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08966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5.8pt" to="476.9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334010</wp:posOffset>
                </wp:positionV>
                <wp:extent cx="2287905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75.95pt;mso-wrap-distance-left:9.05pt;mso-wrap-distance-right:9.05pt;mso-wrap-distance-top:0pt;mso-wrap-distance-bottom:0pt;margin-top:26.3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3 »     05    2018                                                                              № 244-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9060</wp:posOffset>
                </wp:positionH>
                <wp:positionV relativeFrom="paragraph">
                  <wp:posOffset>18605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65pt;mso-position-vertical-relative:text;margin-left:3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</w:r>
      <w:r>
        <w:rPr>
          <w:sz w:val="26"/>
        </w:rPr>
        <w:t>Об отмене особого противопожарного режим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на территории 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город Сорс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ab/>
        <w:t xml:space="preserve">В соответствии со статьей 6 Федерального закона от 06.10.2003 № 131-ФЗ «Об общих принципах организации местного самоуправления в Российской Федерации» (с последующими изменениями), требованиями статей 18 ,21, 22, 34, 37  Федерального Закона от 21.12.1994 года №69 – ФЗ  «О пожарной безопасности» (с последующими изменениями), и Закона Республики Хакасия от 28.06.2006  №34-ЗРХ «О пожарной безопасности», протокола комиссии по предупреждению и ликвидации чрезвычайных ситуаций  муниципального образования город Сорск №18-ип. от 22.05.2018 года,  руководствуясь ст. 27 Устава муниципального образования  город Сорск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>1.Отменить на территории муниципального образования город Сорск особый противопожарный режим  с 24.05.2018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>2.Данное постановление опубликовать в средствах массовой информации и разместить на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>3.Контроль за исполнением постановления возложить на первого заместителя главы  Сорска Соколова  В.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>Глава города   Сорска                                                                     В.Ф Найденов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6:00Z</dcterms:created>
  <dc:creator>МО</dc:creator>
  <dc:description/>
  <cp:keywords/>
  <dc:language>en-US</dc:language>
  <cp:lastModifiedBy>urist</cp:lastModifiedBy>
  <dcterms:modified xsi:type="dcterms:W3CDTF">2018-06-01T06:49:00Z</dcterms:modified>
  <cp:revision>5</cp:revision>
  <dc:subject/>
  <dc:title/>
</cp:coreProperties>
</file>