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25  »        05       2018 г.</w:t>
        <w:tab/>
        <w:tab/>
        <w:tab/>
        <w:tab/>
        <w:tab/>
        <w:t xml:space="preserve">                           № 248-п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Административны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ламента по предоставлению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«Прием заявлений и постановка на учет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ей в образовательные учреждения, реализующие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ую программу  дошкольного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(детские сады)», утвержденны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 мая 2015г. №270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Уставом муниципального образования город Сорск, постановлением администрации города Сорска от 4 апреля 2012 года № 14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, Постановлением Правительства Российской Федерации от  14.02.2017 № 181 «О Единой государственной информационной системе социального обеспечения», администрация города Сорска 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Административный регламент по предоставлению муниципальной услуги «Прием заявлений и постановка на учет детей в образовательные учреждения, реализующие образовательную программу  дошкольного образования (детские сады)», утвержденный постановлением Администрации города Сорска 15.05.2015 года №270-п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дпункт 1.3.1 пункта 1.3.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Информирование о порядке предоставления муниципальной услуги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делом образования администрации города Сорска (далее – отдел образования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Администрация города Сорска Республики Хакасия  является поставщиком информации в Единую государственную информационную систему социального обеспечения и пользователем информации, размещенной в такой информационной систе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 и почтовый адрес отдела образования: 655111, Республика Хакасия, г.Сорск, ул.50 лет Октября, д.4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йт отдела образования: http://oo-sorsk.ru/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электронной почты отдела образования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sorskoo@mai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чный телефон отдела образования: 8(39032) 24-291, 8(39032) 24-288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с: 8(39032)24-326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 рабочие дни понедельник-пятница с 08.00 до 17.00, перерыв на обед с 12.00 до 13.00, краткосрочные перерывы с 10.00 до 10.15 и 15.00 до 15.15, суббота, воскресенье – выход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овательными учреждениями, реализующими программы дошкольного образования (далее – ДОУ) (Приложение 1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территориальным отделом №3 (ТО №3) ГАУ РХ «МФЦ Хакасии» в г. Сорске (далее – МФЦ) по адресу </w:t>
      </w:r>
      <w:r>
        <w:rPr>
          <w:rFonts w:cs="Times New Roman" w:ascii="Times New Roman" w:hAnsi="Times New Roman"/>
          <w:sz w:val="26"/>
          <w:szCs w:val="26"/>
        </w:rPr>
        <w:t xml:space="preserve">по адресу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655111, Республика Хакасия, г. Сорск, ул. Гагарина,  д. 4, тел. 8 (39033) 2-43-30, 2-42-42,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электронная почта: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sorsk@mfc-19.ru</w:t>
        </w:r>
      </w:hyperlink>
      <w:r>
        <w:rPr>
          <w:rFonts w:cs="Times New Roman" w:ascii="Times New Roman" w:hAnsi="Times New Roman"/>
          <w:sz w:val="26"/>
          <w:szCs w:val="26"/>
        </w:rPr>
        <w:t>. График работы: понедельник – пятница с 08.00 до 17.00, суббота, воскресенье – выходной.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».</w:t>
      </w:r>
    </w:p>
    <w:p>
      <w:pPr>
        <w:pStyle w:val="P9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2.7.1.  пункта  2.7. 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-копию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трахового свидетельства обязательного пенсионного страхования ребенка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.».</w:t>
      </w:r>
    </w:p>
    <w:p>
      <w:pPr>
        <w:pStyle w:val="P9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.3. Подпункт 2.7.3.  пункта  2.7.  дополнить абзацем 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-копию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трахового свидетельства обязательного пенсионного страхования ребенка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.».</w:t>
      </w:r>
    </w:p>
    <w:p>
      <w:pPr>
        <w:pStyle w:val="Style19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2. 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Style19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3. Настоящее постановление распространяется на правоотношения, возникшие с 1 мая 2018 г.</w:t>
      </w:r>
    </w:p>
    <w:p>
      <w:pPr>
        <w:pStyle w:val="Style19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Административного регламента возложить на руководителя отдела образования Киселеву Е.И. </w:t>
      </w:r>
    </w:p>
    <w:p>
      <w:pPr>
        <w:pStyle w:val="Style19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5. Контроль за исполнением настоящего постановления возложить на заместителя главы города по социальным вопросам Нестерову М.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Найде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7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P9">
    <w:name w:val="p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oo@mail.ru" TargetMode="External"/><Relationship Id="rId4" Type="http://schemas.openxmlformats.org/officeDocument/2006/relationships/hyperlink" Target="mailto:sorsk@mfc-19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16:00Z</dcterms:created>
  <dc:creator>Loner-XP</dc:creator>
  <dc:description/>
  <cp:keywords/>
  <dc:language>en-US</dc:language>
  <cp:lastModifiedBy>urist</cp:lastModifiedBy>
  <cp:lastPrinted>2018-05-22T08:21:00Z</cp:lastPrinted>
  <dcterms:modified xsi:type="dcterms:W3CDTF">2018-06-01T06:44:00Z</dcterms:modified>
  <cp:revision>12</cp:revision>
  <dc:subject/>
  <dc:title/>
</cp:coreProperties>
</file>