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5" w:right="163" w:hanging="0"/>
        <w:jc w:val="right"/>
        <w:rPr/>
      </w:pPr>
      <w:r>
        <w:rPr>
          <w:bCs/>
          <w:sz w:val="26"/>
          <w:szCs w:val="26"/>
        </w:rPr>
        <w:t>от « 24 »      01     2018 №  25-п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ФОРМИРОВАНИЕ КОМФОРТНОЙ СРЕДЫ ГОРОДА СОРСКА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-2022 годы»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6"/>
          <w:szCs w:val="26"/>
        </w:rPr>
        <w:t>"Формирование комфортной среды города Сорска на 2018-2022 годы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7560"/>
      </w:tblGrid>
      <w:tr>
        <w:trPr>
          <w:trHeight w:val="98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98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Управление ЖКХ администрации МО город Сорск</w:t>
            </w:r>
          </w:p>
        </w:tc>
      </w:tr>
      <w:tr>
        <w:trPr>
          <w:trHeight w:val="79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территории муниципального образования город Сорск</w:t>
            </w:r>
          </w:p>
        </w:tc>
      </w:tr>
      <w:tr>
        <w:trPr>
          <w:trHeight w:val="233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рхитектурного визуального образа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 повышение уровня благоустройства дворовых территор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 повышение уровня благоустройства территорий общего пользования (парки, скверы и т.д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 повышение уровня вовлеченности заинтересованных граждан, организаций 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396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pacing w:val="-1"/>
                <w:sz w:val="26"/>
                <w:szCs w:val="26"/>
              </w:rPr>
              <w:t xml:space="preserve">Целевые </w:t>
            </w:r>
            <w:r>
              <w:rPr>
                <w:sz w:val="26"/>
                <w:szCs w:val="26"/>
              </w:rPr>
              <w:t xml:space="preserve">показатели и </w:t>
            </w:r>
            <w:r>
              <w:rPr>
                <w:spacing w:val="-1"/>
                <w:sz w:val="26"/>
                <w:szCs w:val="26"/>
              </w:rPr>
              <w:t>индикаторы</w:t>
            </w:r>
            <w:r>
              <w:rPr>
                <w:sz w:val="26"/>
                <w:szCs w:val="26"/>
              </w:rPr>
              <w:t xml:space="preserve">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благоустроенных дворовых территорий от общего количества дворовых территорий – 3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хват населения благоустроенными дворовыми территориями – 3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- количество благоустроенных муниципальных территорий общего пользования – 5 шт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площади благоустроенных территорий общего пользования – 3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 – не менее 3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доля трудового участия в выполнении минимального перечня работ по благоустройству дворовой территории -  50 %;</w:t>
            </w:r>
          </w:p>
        </w:tc>
      </w:tr>
      <w:tr>
        <w:trPr>
          <w:trHeight w:val="90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-2022 годы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з разбивки на этапы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42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  <w:r>
              <w:rPr>
                <w:spacing w:val="-3"/>
                <w:sz w:val="26"/>
                <w:szCs w:val="26"/>
              </w:rPr>
              <w:t xml:space="preserve">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z w:val="26"/>
                <w:szCs w:val="26"/>
              </w:rPr>
              <w:t xml:space="preserve">Источниками выступают средства Федерального бюджета, средства Республиканского бюджета, средства муниципального бюдж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средства муниципального бюджета — 22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pacing w:val="-2"/>
                <w:sz w:val="26"/>
                <w:szCs w:val="26"/>
              </w:rPr>
              <w:t>2018 г. -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pacing w:val="-2"/>
                <w:sz w:val="26"/>
                <w:szCs w:val="26"/>
              </w:rPr>
              <w:t>2019 г. 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pacing w:val="-2"/>
                <w:sz w:val="26"/>
                <w:szCs w:val="26"/>
              </w:rPr>
              <w:t>2020 г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pacing w:val="-2"/>
                <w:sz w:val="26"/>
                <w:szCs w:val="26"/>
              </w:rPr>
              <w:t>2021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pacing w:val="-2"/>
                <w:sz w:val="26"/>
                <w:szCs w:val="26"/>
              </w:rPr>
              <w:t>2022 г.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trHeight w:val="163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улучшение облика  территории муниципального образова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улучшение экологической обстановки и санитарно-гигиенических условий жизни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- создание безопасных и комфортных условий для проживания населения муниципального образования.</w:t>
            </w:r>
          </w:p>
        </w:tc>
      </w:tr>
    </w:tbl>
    <w:p>
      <w:pPr>
        <w:pStyle w:val="Normal"/>
        <w:shd w:fill="FFFFFF" w:val="clear"/>
        <w:ind w:left="360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spacing w:val="-1"/>
          <w:sz w:val="26"/>
          <w:szCs w:val="26"/>
        </w:rPr>
        <w:t>Характеристика сферы реализации Программы,  анализ проблем в указанной сфере и прогноз ее развития.</w:t>
      </w:r>
    </w:p>
    <w:p>
      <w:pPr>
        <w:pStyle w:val="Normal"/>
        <w:shd w:fill="FFFFFF" w:val="clear"/>
        <w:ind w:left="360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6"/>
          <w:szCs w:val="26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Природно-климатические условия муниципального образования город Сорск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придомовых территорий многоквартирных жилых домов и заброшенные зоны в черте населенных пунк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ConsPlusNormal1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, малыми архитектурными формами и т.д.) на 1 января 2017 года составляет 0 кв. м. На территории города всего 6 дворовых территорий, которые частично имеют освещение, оснащены игровыми формами, заасфальтирован подъезд к домам. Общее количество придомовых территорией – 59 шт.</w:t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ощадь территории общего пользования: парк – 160 000 м2, скверы, аллеи – 17 060 м2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ояние зеленых насаждений за последние годы на территории города из-за растущих антропогенных и техногенных нагрузок ухудшается, кроме того, значительная часть зеленых насаждений города достигла состояния естественного старения (посадки 60-х годов 20 века), что требует особого ухода либо замены новыми насаждениями (процент аварийности деревьев составляет более 80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ое внимание следует удели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47" w:hanging="0"/>
        <w:jc w:val="center"/>
        <w:rPr/>
      </w:pPr>
      <w:r>
        <w:rPr>
          <w:b/>
          <w:spacing w:val="-9"/>
          <w:sz w:val="26"/>
          <w:szCs w:val="26"/>
        </w:rPr>
        <w:t>2. Приоритеты муниципальной политики в сфере реализации муниципальной программы, цели и задачи.</w:t>
      </w:r>
    </w:p>
    <w:p>
      <w:pPr>
        <w:pStyle w:val="Normal"/>
        <w:shd w:fill="FFFFFF" w:val="clear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Приоритетами в области благоустройства на территории муниципального образования город Сорск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ние условий для системного повышения качества и комфорта городской среды путем реализации первоочередных мер по благоустройству дворовых территорий и муниципальных территорий общего пользования.</w:t>
      </w:r>
    </w:p>
    <w:p>
      <w:pPr>
        <w:pStyle w:val="Normal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</w:t>
      </w:r>
      <w:r>
        <w:rPr>
          <w:spacing w:val="-10"/>
          <w:sz w:val="26"/>
          <w:szCs w:val="26"/>
        </w:rPr>
        <w:t xml:space="preserve">Целью Программы является </w:t>
      </w:r>
      <w:r>
        <w:rPr>
          <w:sz w:val="26"/>
          <w:szCs w:val="26"/>
        </w:rPr>
        <w:t xml:space="preserve"> повышение уровня благоустройства территории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ind w:right="19" w:firstLine="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архитектурного облика города и дизайна  городской среды;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ind w:right="19" w:firstLine="10"/>
        <w:jc w:val="both"/>
        <w:rPr/>
      </w:pPr>
      <w:r>
        <w:rPr>
          <w:sz w:val="26"/>
          <w:szCs w:val="26"/>
        </w:rPr>
        <w:t>- повышение уровня благоустройства дворовых территорий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ind w:right="19" w:firstLine="1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благоустройства территорий общего пользования (парки, скверы и т.д.);</w:t>
      </w:r>
    </w:p>
    <w:p>
      <w:pPr>
        <w:pStyle w:val="Normal"/>
        <w:rPr/>
      </w:pPr>
      <w:r>
        <w:rPr>
          <w:sz w:val="26"/>
          <w:szCs w:val="26"/>
        </w:rPr>
        <w:t>- повышение уровня вовлеченности заинтересованных граждан, организаций  в реализацию мероприятий по благоустройству территории муниципального образования.</w:t>
      </w:r>
    </w:p>
    <w:p>
      <w:pPr>
        <w:pStyle w:val="Default"/>
        <w:ind w:firstLine="180"/>
        <w:jc w:val="both"/>
        <w:rPr/>
      </w:pPr>
      <w:r>
        <w:rPr>
          <w:sz w:val="26"/>
          <w:szCs w:val="26"/>
        </w:rPr>
        <w:t>1. Разработка архитектурного облика города и дизайна  городской среды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архитектурно-художественного регламента центральных улиц г. Сорска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проведение архитектурных конкурсов;</w:t>
      </w:r>
    </w:p>
    <w:p>
      <w:pPr>
        <w:pStyle w:val="Default"/>
        <w:jc w:val="both"/>
        <w:rPr/>
      </w:pPr>
      <w:r>
        <w:rPr>
          <w:sz w:val="26"/>
          <w:szCs w:val="26"/>
        </w:rPr>
        <w:t>- подготовка и проведение мероприятий по соучастному проектированию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возведение произведений монументально-декоративного искусства и монументально-декоративной живописи, архитектурных композиций на территории г. Сорск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Дизайн-проект создается для каждой дворовой территории, включенной в Программу, а также для наиболее посещаемой территории указаны и каждого места общего пользования.</w:t>
      </w:r>
    </w:p>
    <w:p>
      <w:pPr>
        <w:pStyle w:val="Default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ConsPlusNormal1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Благоустройство дворовых территорий многоквартирных домов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предполагае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, ремонт дорожных покрытий, проездов, тротуаров, бортового камня, мест парковок, линий наружного освещ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обретение и установку оборудования для детских, спортивных, общехозяйственных площадо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и установку урн, скамее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йство территории детских и спортивных площадо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контейнерных площадо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еленение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е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ероприятия по благоустройству дворовых территорий многоквартирных домов направляются на выполнение видов работ, предусмотренных минимальным перечнем видов работ по благоустройству дворовых территорий многоквартирных домов и перечнем дополнительных видов работ по благоустройству дворовых территорий многоквартирных домов (далее соответственно – минимальный перечень, дополнительный перечень).</w:t>
      </w:r>
    </w:p>
    <w:p>
      <w:pPr>
        <w:pStyle w:val="Default"/>
        <w:ind w:firstLine="360"/>
        <w:jc w:val="both"/>
        <w:rPr/>
      </w:pPr>
      <w:r>
        <w:rPr>
          <w:sz w:val="26"/>
          <w:szCs w:val="26"/>
        </w:rPr>
        <w:t>Минимальный перечень, утвержденный постановлением Правительства Российской Федерации от 10 февраля 2017 г. № 169, включает следующие виды рабо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емонт дворовых проезд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освещения дворовых территорий многоквартирных дом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установка скамее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) установка урн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анный перечень является исчерпывающим и не может быть расшире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ормативная стоимость (единичная расценка) работ по благоустройству дворовых территорий изложена в приложении № 1 к настоящей программ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уализированный перечень образцов элементов благоустройства, предлагаемых к размещению на дворовой территории МКД, приведен в приложении № 2 к настоящей программе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ополнительный перечень включает следующие виды работ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) ремонт и (или) устройство тротуар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) ремонт автомобильных дорог, образующих проезды к территориям, прилегающих к МКД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) ремонт и  обустройство автомобильных парковок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) устройство и оборудование детских и спортивных площадок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) озеленение территори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) обустройство площадок для отдых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7) обустройство ограждени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8) иные виды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довое участие заинтересованных лиц реализуется в следующих форма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ыполнение неоплачиваемых работ, не требующих специальной квалификации, в том числе подготовка дворовой территории многоквартирного дома к началу работ, уборка мусора, покраска оборудования, другие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строительных материалов, техни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беспечение благоприятных условий для работы подрядных организаций, выполняющих рабо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трудового участия при выполнении видов работ, включенных в дополнительный перечень работ по благоустройству дворовой территории в размере не менее 50 % от общего числа собственников помещений в многоквартирном(ых) доме(ах) и не менее одного человека от каждого собственника иного здания(й) и сооружения(й), в случае наличие таких объектов в границах дворовой территории, подлежащей благоустройству определяется в размере не менее 30 % от общей численности собственников жилья в каждом многоквартирном доме и не менее 1 человека от собственника иных зданий и (или) сооружений, расположенных в границах дворовой территор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Трудовое участие граждан, организаций в выполнении мероприятий по благоустройству дворовых территорий целесообразно подтверждать документально, в зависимости от формы такого участия. Документы (материалы), подтверждающие трудовое участие представляются </w:t>
      </w:r>
      <w:r>
        <w:rPr>
          <w:sz w:val="26"/>
          <w:szCs w:val="26"/>
        </w:rPr>
        <w:t>в управление ЖКХ администрации города Сорс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Отчет должен содержать информацию о количестве человек, принявших трудовое участие и времени, затраченном на реализацию трудовое участие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Благоустройство общественных территорий города Сорска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предусматривает на общественных территориях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, ремонт дорожных покрытий, проездов, тротуаров, беговых и велосипедных дорожек, бортового камня, лестниц, мест парковок, линий наружного освещения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хитектурную подсветку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у и ремонт объектов внешнего благоустройства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йство зон для отдыха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еленение общественных территорий;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новка произведений монументально-декоративного искусства и монументально-декоративной живописи, архитектурных композиций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е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Условие о проведении работ по благоустройству в соответствии с требованиями обеспечения доступности для инвалидов и других маломобильных групп  населения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ведение работ по благоустройству дворовых территорий многоквартирных домов и общественных территорий должно осуществляться в соответствии установленными действующим законодательством требованиям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298"/>
        <w:ind w:right="10" w:hanging="0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период 2018-2022 годы.</w:t>
      </w:r>
    </w:p>
    <w:p>
      <w:pPr>
        <w:pStyle w:val="Normal"/>
        <w:shd w:fill="FFFFFF" w:val="clear"/>
        <w:spacing w:lineRule="exact" w:line="298"/>
        <w:ind w:left="19" w:right="10" w:firstLine="60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 программы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/>
      </w:pPr>
      <w:r>
        <w:rPr/>
      </w:r>
    </w:p>
    <w:tbl>
      <w:tblPr>
        <w:tblW w:w="92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757"/>
        <w:gridCol w:w="907"/>
        <w:gridCol w:w="850"/>
        <w:gridCol w:w="1984"/>
        <w:gridCol w:w="176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мероприят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еализац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рхитектурного визуального образа гор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униципального образования город Сор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блика  территории муниципального образ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 дворовых территорий многоквартирных дом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ЖКХ администрации муниципального образования город Сор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городской среды посредством реализации мероприятий по благоустройству дворовых территорий многоквартирных дом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ых покрытий, приобретение и установку МАФ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наиболее посещаемой террито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ЖКХ администрации муниципального образования город Сор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городской среды посредством реализации мероприятий по благоустройству территорий общего пользован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ых покрытий, установку и ремонт объектов внешнего благоустройства.</w:t>
            </w:r>
          </w:p>
        </w:tc>
      </w:tr>
      <w:tr>
        <w:trPr>
          <w:trHeight w:val="7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мест массового отдыха насе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ЖКХ администрации муниципального образования город Сор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абот по благоустройству территорий массового отдых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ов, беговых и велосипедных дорожек, бортового камня, лестниц, мест парковок, линий наружного освеще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х композиций.</w:t>
            </w:r>
          </w:p>
        </w:tc>
      </w:tr>
      <w:tr>
        <w:trPr>
          <w:trHeight w:val="25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документации на объекты благоустройства в соответствии с нормативными требования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ЖКХ администрации муниципального образования город Сор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достоверности сметной стоимости </w:t>
            </w:r>
          </w:p>
        </w:tc>
      </w:tr>
    </w:tbl>
    <w:p>
      <w:pPr>
        <w:pStyle w:val="Normal"/>
        <w:shd w:fill="FFFFFF" w:val="clear"/>
        <w:spacing w:lineRule="exact" w:line="298"/>
        <w:ind w:left="180"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урсное обеспечение программы 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</w:t>
      </w:r>
      <w:hyperlink w:anchor="P2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 приведено в приложении № 3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и распорядителями бюджетных средств выступает администрация города Сорс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выступают средства Федерального бюджета, средства Республиканского бюджета, средства бюджета муниципального образования города Сорс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казателей (целевых индикаторов) Программы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планируется обеспечить следующие значения целевых индикато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от общего количества таких территорий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орода Абак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hanging="10"/>
        <w:rPr>
          <w:sz w:val="26"/>
          <w:szCs w:val="26"/>
        </w:rPr>
      </w:pPr>
      <w:r>
        <w:rPr>
          <w:sz w:val="26"/>
          <w:szCs w:val="26"/>
        </w:rPr>
        <w:t>- доля благоустроенных дворовых территорий от общего количества дворовых территорий – 30 %;</w:t>
      </w:r>
    </w:p>
    <w:p>
      <w:pPr>
        <w:pStyle w:val="Normal"/>
        <w:shd w:fill="FFFFFF" w:val="clear"/>
        <w:spacing w:lineRule="exact" w:line="288"/>
        <w:ind w:hanging="10"/>
        <w:rPr/>
      </w:pPr>
      <w:r>
        <w:rPr>
          <w:sz w:val="26"/>
          <w:szCs w:val="26"/>
        </w:rPr>
        <w:t>- охват населения благоустроенными дворовыми территориями – 30 %;</w:t>
      </w:r>
    </w:p>
    <w:p>
      <w:pPr>
        <w:pStyle w:val="Normal"/>
        <w:shd w:fill="FFFFFF" w:val="clear"/>
        <w:spacing w:lineRule="exact" w:line="288"/>
        <w:ind w:hanging="10"/>
        <w:rPr/>
      </w:pPr>
      <w:r>
        <w:rPr>
          <w:sz w:val="26"/>
          <w:szCs w:val="26"/>
        </w:rPr>
        <w:t>- количество благоустроенных муниципальных территорий общего пользования – 5 шт;</w:t>
      </w:r>
    </w:p>
    <w:p>
      <w:pPr>
        <w:pStyle w:val="Normal"/>
        <w:shd w:fill="FFFFFF" w:val="clear"/>
        <w:spacing w:lineRule="exact" w:line="288"/>
        <w:ind w:hanging="10"/>
        <w:rPr/>
      </w:pPr>
      <w:r>
        <w:rPr>
          <w:sz w:val="26"/>
          <w:szCs w:val="26"/>
        </w:rPr>
        <w:t>- доля площади благоустроенных территорий общего пользования – 30 %;</w:t>
      </w:r>
    </w:p>
    <w:p>
      <w:pPr>
        <w:pStyle w:val="Normal"/>
        <w:shd w:fill="FFFFFF" w:val="clear"/>
        <w:spacing w:lineRule="exact" w:line="288"/>
        <w:ind w:hanging="10"/>
        <w:rPr/>
      </w:pPr>
      <w:r>
        <w:rPr>
          <w:sz w:val="26"/>
          <w:szCs w:val="26"/>
        </w:rPr>
        <w:t>- доля финансового участия в выполнении дополнительного перечня работ по благоустройству дворовых территорий заинтересованных лиц – не менее 30 %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трудового участия в выполнении минимального перечня работ по благоустройству дворовой территории -  50 %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числу основных рисков, которые могут оказать влияние на конечный результат реализации мероприятий Программы, относя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иски, связанные с дефицитом бюджетов бюджетной системы Российской Федер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циальные риски, связанные с низкой активностью населения в реализации мероприятий по благоустройству территории города Сорск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, связанные с неэффективным управлением реализацией Программы и недостаточным контролем за реализацие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 по предотвращению указанных рисков и снижению вероятности возникновения неблагоприятных последствий предусматривается, в том числ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онно-разъяснительная работа в целях стимулирования активности граждан и организаций в реализации мероприятий Программы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положительного опыта реализации мероприятий в сфере благоустройства территори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системы оперативного контроля и мониторинга за реализацией Программы</w:t>
      </w:r>
      <w:r>
        <w:rPr/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ab/>
        <w:tab/>
        <w:tab/>
        <w:tab/>
        <w:t>В.Ю. Сокол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Богданова Л.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Формирование комфортной среды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на 2018 - 2022 годы"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ая стоимость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единичные расценки) на ремонт дворовых проездов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969"/>
        <w:gridCol w:w="1417"/>
        <w:gridCol w:w="1191"/>
        <w:gridCol w:w="192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без учета НДС в руб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бортовых камней бетонных: БР 100.30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сфальтобетонного покрытия площадью ремонта до 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,5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сфальтобетонного покрытия площадью ремонта до 2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,3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 - 2,9 т/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,7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ирование высотного положения крышек колод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де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1,84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единичные расценки) на установке скамей и ур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170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без НДС,</w:t>
            </w:r>
          </w:p>
          <w:p>
            <w:pPr>
              <w:pStyle w:val="ConsPlusNormal1"/>
              <w:ind w:firstLine="2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ы по установке 1 ска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ы по установке 1 скамьи со стоимостью ска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ы по установке 1 ур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ы по установке 1 урны со стоимостью ур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31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Формирование комфортной среды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а Сорска на 2018 - 2022 годы"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уализированный перечень образцов элементов благоустройства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камья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b/>
          <w:sz w:val="26"/>
          <w:szCs w:val="26"/>
          <w:u w:val="single"/>
        </w:rPr>
        <w:drawing>
          <wp:inline distT="0" distB="0" distL="0" distR="0">
            <wp:extent cx="5486400" cy="3427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рна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3657600" cy="3739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Формирование комфортной среды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а Сорска на 2018 - 2022 годы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68"/>
      <w:bookmarkEnd w:id="0"/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2268"/>
        <w:gridCol w:w="1003"/>
        <w:gridCol w:w="1080"/>
        <w:gridCol w:w="900"/>
        <w:gridCol w:w="900"/>
        <w:gridCol w:w="1080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 годам, тыс. рублей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Формирование современной среды  города Сорска на 2018 - 2022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Хака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дворовых территорий многоквартирных домов города Сор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Хака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</w:rPr>
              <w:t>Повышение уровня благоустройства и комфорта наиболее посещаемых территорий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Хака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и комфорта мест массового отдыха населения на территории города Сор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Хака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документации на объекты благоустройства в соответствии с нормативными требованиями, разработка жизайн-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hd w:fill="FFFFFF" w:val="clear"/>
        <w:ind w:left="19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"Формирование комфортной </w:t>
      </w:r>
    </w:p>
    <w:p>
      <w:pPr>
        <w:pStyle w:val="Normal"/>
        <w:shd w:fill="FFFFFF" w:val="clear"/>
        <w:ind w:left="192" w:hanging="0"/>
        <w:jc w:val="right"/>
        <w:rPr/>
      </w:pPr>
      <w:r>
        <w:rPr>
          <w:sz w:val="26"/>
          <w:szCs w:val="26"/>
        </w:rPr>
        <w:t>среды города Сорска на 2018-2022 годы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476"/>
      <w:bookmarkEnd w:id="1"/>
      <w:r>
        <w:rPr>
          <w:rFonts w:cs="Times New Roman" w:ascii="Times New Roman" w:hAnsi="Times New Roman"/>
          <w:sz w:val="26"/>
          <w:szCs w:val="26"/>
        </w:rPr>
        <w:t>Адресный 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, дворовые территори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х подлежат благоустройству в 2018 - 2022 годах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3968"/>
        <w:gridCol w:w="396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воровой территории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 г.</w:t>
            </w:r>
            <w:hyperlink w:anchor="P4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Кирова, 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Кирова,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Кирова, 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Кирова,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50 лет Октября, 70,70А, 70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50 лет Октября, 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Дружбы, 5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1а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Normal"/>
        <w:shd w:fill="FFFFFF" w:val="clear"/>
        <w:ind w:left="192" w:hanging="0"/>
        <w:jc w:val="both"/>
        <w:rPr/>
      </w:pPr>
      <w:bookmarkStart w:id="2" w:name="P496"/>
      <w:bookmarkEnd w:id="2"/>
      <w:r>
        <w:rPr>
          <w:sz w:val="26"/>
          <w:szCs w:val="26"/>
        </w:rPr>
        <w:t xml:space="preserve">&lt;1&gt; Данные указываются по результатам рассмотрения общественной комиссии по реализации приоритетного проекта "Формирование комфортной среды города Сорска на 2018-2022 годы», в соответствии с </w:t>
      </w:r>
      <w:hyperlink r:id="rId5">
        <w:r>
          <w:rPr>
            <w:rStyle w:val="InternetLink"/>
            <w:color w:val="0000FF"/>
            <w:sz w:val="26"/>
            <w:szCs w:val="26"/>
          </w:rPr>
          <w:t>Порядком и сроками</w:t>
        </w:r>
      </w:hyperlink>
      <w:r>
        <w:rPr>
          <w:sz w:val="26"/>
          <w:szCs w:val="26"/>
        </w:rPr>
        <w:t xml:space="preserve"> представления, рассмотрения и оценки предложений о включении дворовых территорий в муниципальную программу "Формирование комфортной среды города Сорска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города Сорска </w:t>
        <w:tab/>
        <w:tab/>
        <w:t xml:space="preserve">   </w:t>
        <w:tab/>
        <w:t xml:space="preserve">        В.Ю. Соколов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25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2D860FF47AA48B52EED678656488E4E1E54AA87A7DC3FBA830EAAF351FEC92C130677C498CE84809A8EFE6k80AD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5:00Z</dcterms:created>
  <dc:creator>User</dc:creator>
  <dc:description/>
  <cp:keywords/>
  <dc:language>en-US</dc:language>
  <cp:lastModifiedBy>urist</cp:lastModifiedBy>
  <cp:lastPrinted>2018-01-24T13:56:00Z</cp:lastPrinted>
  <dcterms:modified xsi:type="dcterms:W3CDTF">2018-02-01T06:25:00Z</dcterms:modified>
  <cp:revision>14</cp:revision>
  <dc:subject/>
  <dc:title>МУНИЦИПАЛЬНАЯ ПРОГРАММА </dc:title>
</cp:coreProperties>
</file>