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27» декабря 2018 года                                                                                         № 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19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97 370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00 212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41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5 616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8 520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03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4 96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7 923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957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8 415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9 037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29 574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9 год согласно приложению 1 и на плановый период 2020-202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9 006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1 038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1 год в сумме 547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1 87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2 021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1 год в сумме 2 022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9 году и на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9 год  согласно приложению 3 и на плановый период 2020-2021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9 год- 60 %, на 2020 год-60 %, на 2021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9 году и плановом периоде 2020-2021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9 году и плановом периоде 2020-2021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9 год и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9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0-2021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9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0-2021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9 год, согласно приложению 9 и на плановый период 2020-2021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9 году и плановом периоде 2020-2021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9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9-08-13T07:21:00Z</dcterms:modified>
  <cp:revision>306</cp:revision>
  <dc:subject/>
  <dc:title/>
</cp:coreProperties>
</file>