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31 »    05    2018 г.                                                                      № 27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ы города Сорска на 2018-2022 годы»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1.2018 № 25-п (с изменениями от 21.03.2018 № 123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5.04.2018 № 164-п; 26.04.2018 № 210-п; 28.05.2018 № 216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рограмму «Формирование комфортной среды города Сорска на 2018-2022 годы», утвержденную постановлением администрации города Сорска от 24.01.2018 № 25-п и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 xml:space="preserve">                      </w:t>
        <w:tab/>
        <w:t>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urist</cp:lastModifiedBy>
  <cp:lastPrinted>2018-05-28T09:58:00Z</cp:lastPrinted>
  <dcterms:modified xsi:type="dcterms:W3CDTF">2018-06-04T06:25:00Z</dcterms:modified>
  <cp:revision>31</cp:revision>
  <dc:subject/>
  <dc:title/>
</cp:coreProperties>
</file>