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6. 06. 2018г                                                                                             № 27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установлении размера платы за пользование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жилым помещением, содержание и ремонт жил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мещения для нанимателей жилых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 договорам социального найма и договорам най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жилых помещений  муниципального жилищного фо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орода Сорска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 частью 3 статьи 156 Жилищного кодекса Российской Федерации, Постановлением Российской Федерации от 13.08.2006года № 491 «Об утверждении правил содержания общего имущества в многоквартирном доме» с изменениями, постановлением Госстроя Российской Федерации от 27.09.2003 №170 «Об утверждении Правил и норм технической эксплуатации жилищного фонда», решением сессии Совета депутатов от 29.05. 2018 № 95 «Об утверждении положения «О порядке начисления и взимания платы за пользование жилым помещением (платы за наем) для нанимателей жилых помещений по договорам и договорам найма жилых помещений муниципального жилищного фонда г. Сорска»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становить с 01.07. 2018 года размер платы граждан  за пользование жилым помещением,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 Сорск на 2018 г (приложение1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тменить постановление администрации города Сорска от 01.11.2012 года     № 604-п «Об установлении размера платы за пользование жилым помещением (плата за най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на 2012-2013гг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Глава города</w:t>
        <w:tab/>
        <w:tab/>
        <w:t xml:space="preserve"> </w:t>
        <w:tab/>
        <w:tab/>
        <w:tab/>
        <w:tab/>
        <w:tab/>
        <w:t xml:space="preserve">                  В.Ф. Найденов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ind w:left="4947" w:firstLine="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</w:t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         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 Республики Хакасия</w:t>
      </w:r>
    </w:p>
    <w:p>
      <w:pPr>
        <w:pStyle w:val="Normal"/>
        <w:spacing w:lineRule="auto" w:line="240" w:before="0" w:after="0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 «06»  06  2018г</w:t>
      </w:r>
      <w:r>
        <w:rPr>
          <w:rFonts w:cs="Times New Roman" w:ascii="Times New Roman" w:hAnsi="Times New Roman"/>
          <w:sz w:val="24"/>
          <w:szCs w:val="24"/>
        </w:rPr>
        <w:t xml:space="preserve">  № 27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пользование жилым помещением, содержание и ремонт жилого помещения для нанимателей жилых помещений по договорам социального найма и договорам, найма жилых помещений муниципального жилищного фонда  города Сорска на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5"/>
        <w:gridCol w:w="2189"/>
        <w:gridCol w:w="17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в месяц, руб.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монт  жилого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 и панельные дома, имеющие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 жилые дома, имеющие все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не все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щедомовых приборов учет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/м.кв.общей площади жиль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правлению жилищным фондом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дъездов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00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вердых бытовых отходов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85</w:t>
            </w:r>
          </w:p>
        </w:tc>
      </w:tr>
      <w:tr>
        <w:trPr>
          <w:trHeight w:val="473" w:hRule="atLeast"/>
        </w:trPr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пользование жилым помещением (плата за наем) для нанимателей жилых помещений по договорам социального найма и договорам,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 центральное отопление, холодное, горячее водоснабжение и водоотведение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/рм.кв.общей площади жиль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85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не все виды благоустройства (отсутствует один вид из благоустройства)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виды благоустройств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** В соответствии со статьей 154 Жилищного Кодекса Российской Федерации в состав платы за жилое помещение, включающую в себя плату за услуги, работы по управлению многоквартирным домом, включается плата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р платы определяется организациями, осуществляющими управление многоквартирными домами исходя из установленных уполномоченным органом  регулирования нормативов потребления, холодной, горячей воды и отведения сточных вод, нормативов потребления электрической энергии, потребляемых при использовании и содержании общего имущества в многоквартирном доме.</w:t>
      </w:r>
    </w:p>
    <w:p>
      <w:pPr>
        <w:pStyle w:val="Style15"/>
        <w:shd w:fill="FFFFFF" w:val="clear"/>
        <w:spacing w:before="0" w:after="0"/>
        <w:rPr/>
      </w:pPr>
      <w:r>
        <w:rPr/>
        <w:tab/>
      </w:r>
      <w:r>
        <w:rPr>
          <w:color w:val="000000"/>
          <w:sz w:val="26"/>
          <w:szCs w:val="26"/>
          <w:lang w:eastAsia="ru-RU"/>
        </w:rPr>
        <w:t>Плата за пользование жилым помещением (плата за наем) не взимается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многоквартирных домах, признанных в установленном порядке ветхими или аварий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156 ЖК граждане, признанные в установленном порядке малоимущими гражданами и занимающие жилые помещения по договорам социального найма, освобождается от внесения платы за 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Граждане, не являющиеся малоимущими, имеют право на получение субсидии на оплату жилого помещения и коммунальных услуг, в случае если увеличение их расходов  в связи с установленной платой приведет к превышению регионального стандарта максимально допустимой доли расходов граждан на оплату жилого помещения и коммунальных услуг в совокупном доходе семь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мечание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Плата за дополнительные услуги взимается при их фактическом предоставл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Тариф на услуги по  уборке лестничных клеток может  быть изменён по решению общего собрания с изменением периодичности работ по убо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 xml:space="preserve">                                                    В.Ю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6:00Z</dcterms:created>
  <dc:creator>Коноплева</dc:creator>
  <dc:description/>
  <cp:keywords/>
  <dc:language>en-US</dc:language>
  <cp:lastModifiedBy>urist</cp:lastModifiedBy>
  <cp:lastPrinted>2018-06-01T14:33:00Z</cp:lastPrinted>
  <dcterms:modified xsi:type="dcterms:W3CDTF">2018-06-08T02:23:00Z</dcterms:modified>
  <cp:revision>14</cp:revision>
  <dc:subject/>
  <dc:title/>
</cp:coreProperties>
</file>