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3 »     06    2018                                                                                      № 28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8.08.2014№336-п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/>
      </w:pPr>
      <w:r>
        <w:rPr>
          <w:rFonts w:cs="Times New Roman" w:ascii="Times New Roman" w:hAnsi="Times New Roman"/>
          <w:sz w:val="26"/>
          <w:szCs w:val="26"/>
        </w:rPr>
        <w:t>«О создании комиссии по установлению необходимости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капитального ремонта общего имущества в многоквартирных домах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5.01.2018 №10-п)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еспублики Хакасия от 24.04.2014 №192-п «Об утверждении порядка установления необходимости проведения капитального ремонта общего имущества в многоквартирном доме», в целях определения необходимости проведения капитального ремонта общего  имущества в многоквартирных домах, расположенных на территории города Сорск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. 27 Устава муниципального образования г. Сорск, администрация города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Внести изменение в постановление администрации города Сорска от 18.08.2014 №336-п «О создании комиссии по установлению необходимости проведения капитального ремонта общего имущества в многоквартирных домах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Приложение 1 к постановлению администрации города Сорска от 18.08.2014№336-п «О создании комиссии по установлению необходимости проведения капитального ремонта общего имущества в многоквартирных домах» изменить и изложить в новой редак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-180" w:hanging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4. Контроль за исполнением данного постановления возложить на первого заместителя главы г.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tabs>
          <w:tab w:val="clear" w:pos="708"/>
          <w:tab w:val="left" w:pos="2340" w:leader="none"/>
          <w:tab w:val="left" w:pos="2880" w:leader="none"/>
        </w:tabs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tabs>
          <w:tab w:val="clear" w:pos="708"/>
          <w:tab w:val="left" w:pos="2340" w:leader="none"/>
          <w:tab w:val="left" w:pos="2880" w:leader="none"/>
        </w:tabs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tabs>
          <w:tab w:val="clear" w:pos="708"/>
          <w:tab w:val="left" w:pos="2340" w:leader="none"/>
          <w:tab w:val="left" w:pos="288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  <w:t>Глава</w:t>
      </w:r>
      <w:r>
        <w:rPr>
          <w:rFonts w:cs="Times New Roman" w:ascii="Times New Roman" w:hAnsi="Times New Roman"/>
          <w:sz w:val="26"/>
          <w:szCs w:val="26"/>
        </w:rPr>
        <w:t xml:space="preserve"> города Сорска                                                              В.Ф 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18"/>
        </w:rPr>
        <w:t>Приложение №1</w:t>
      </w:r>
    </w:p>
    <w:p>
      <w:pPr>
        <w:pStyle w:val="Normal"/>
        <w:tabs>
          <w:tab w:val="clear" w:pos="708"/>
          <w:tab w:val="left" w:pos="71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18"/>
        </w:rPr>
      </w:pPr>
      <w:r>
        <w:rPr>
          <w:rFonts w:eastAsia="Times New Roman" w:cs="Times New Roman" w:ascii="Times New Roman" w:hAnsi="Times New Roman"/>
          <w:sz w:val="26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1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44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18"/>
        </w:rPr>
        <w:tab/>
        <w:t xml:space="preserve">                               города Сорска</w:t>
      </w:r>
    </w:p>
    <w:p>
      <w:pPr>
        <w:pStyle w:val="Normal"/>
        <w:tabs>
          <w:tab w:val="clear" w:pos="708"/>
          <w:tab w:val="left" w:pos="54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18"/>
        </w:rPr>
      </w:pPr>
      <w:r>
        <w:rPr>
          <w:rFonts w:eastAsia="Times New Roman" w:cs="Times New Roman" w:ascii="Times New Roman" w:hAnsi="Times New Roman"/>
          <w:sz w:val="26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18"/>
        </w:rPr>
        <w:t>от 13.06.2018 № 286-п</w:t>
      </w:r>
    </w:p>
    <w:p>
      <w:pPr>
        <w:pStyle w:val="Normal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18"/>
        </w:rPr>
      </w:pPr>
      <w:r>
        <w:rPr>
          <w:rFonts w:cs="Times New Roman" w:ascii="Times New Roman" w:hAnsi="Times New Roman"/>
          <w:b/>
          <w:sz w:val="26"/>
          <w:szCs w:val="18"/>
        </w:rPr>
        <w:t>Состав комиссии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по установлению необходимости проведения капита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18"/>
        </w:rPr>
        <w:t>Председатель комиссии</w:t>
      </w:r>
      <w:r>
        <w:rPr>
          <w:rFonts w:cs="Times New Roman" w:ascii="Times New Roman" w:hAnsi="Times New Roman"/>
          <w:sz w:val="26"/>
          <w:szCs w:val="18"/>
        </w:rPr>
        <w:t xml:space="preserve"> – первый заместитель главы города Сорска, начальник Управления ЖКХ – Соколов В.Ю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18"/>
        </w:rPr>
        <w:t>Секретарь комиссии</w:t>
      </w:r>
      <w:r>
        <w:rPr>
          <w:rFonts w:cs="Times New Roman" w:ascii="Times New Roman" w:hAnsi="Times New Roman"/>
          <w:sz w:val="26"/>
          <w:szCs w:val="18"/>
        </w:rPr>
        <w:t xml:space="preserve"> – ведущий специалист Управления ЖКХ администрации МО г.Сорск – Марьясова М.А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18"/>
        </w:rPr>
      </w:pPr>
      <w:r>
        <w:rPr>
          <w:rFonts w:cs="Times New Roman" w:ascii="Times New Roman" w:hAnsi="Times New Roman"/>
          <w:b/>
          <w:sz w:val="26"/>
          <w:szCs w:val="18"/>
        </w:rPr>
        <w:t>Члены комиссии: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18"/>
        </w:rPr>
        <w:t>1. Представитель Министерства строительства и жилищно-коммунального хозяйства РХ – (по согласованию)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2. Представитель Некоммерческой организации «Фонд капитального ремонта» - (по согласованию)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3. Представитель МУП «ЭкоСервис» - Шпрингер М.Я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18"/>
        </w:rPr>
        <w:t>4. Руководитель отдела правового регулирования администрации г.Сорска – Спирина Н.Н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5. Главный специалист Управления ЖКХ администрации МО г.Сорск – Тарасова Н.С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18"/>
        </w:rPr>
        <w:t>6. Ведущий специалист Управления ЖКХ администрации МО г.Сорск – Шилова Л.И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7. Специалист 1 категории Управления ЖКХ администрации МО г.Сорск – Астахова А.А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30:00Z</dcterms:created>
  <dc:creator>Административная</dc:creator>
  <dc:description/>
  <cp:keywords/>
  <dc:language>en-US</dc:language>
  <cp:lastModifiedBy>urist</cp:lastModifiedBy>
  <cp:lastPrinted>2018-06-14T08:50:00Z</cp:lastPrinted>
  <dcterms:modified xsi:type="dcterms:W3CDTF">2018-06-18T06:39:00Z</dcterms:modified>
  <cp:revision>27</cp:revision>
  <dc:subject/>
  <dc:title/>
</cp:coreProperties>
</file>