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1028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 22 »    10    2018 года</w:t>
        <w:tab/>
        <w:tab/>
        <w:tab/>
        <w:tab/>
        <w:tab/>
        <w:t xml:space="preserve">                        № 28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 вопросу о предоставлении разреш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использования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9 Градостроительного кодекса Российской Федерации, статьей 11 Зем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а от 20.12.2011 г.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в                                       целях предоставления разрешений на условно разрешённый вид использования земельных участков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у о предоставлении разрешений на условно разрешённый вид использования следующих земельных участк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ого участка с кадастровым номером 19:10:020101:245, площадью                1 185 кв. м., расположенного по адресу: Российская Федерация, Республика Хакасия, городской округ город Сорск, г. Сорск, ул. Гоголя, 3/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с кадастровым номером 19:10:020101:246, площадью                 1 087 кв. м., расположенного по адресу: Российская Федерация, Республика Хакасия, городской округ город Сорск, г. Сорск, ул. Гоголя, 3/2, на «15» ноября 2018 года в 16 часов 00 мину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о Правилам землепользования и застройки города Сорска провести публичные слушания по вопросу о предоставлении разрешений на условно разрешённый вид использования земельных участков в конференц-зале администрации города Сорска, по адресу: Республика Хакасия, город Сорск, ул. Кирова, д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комиссии по Правилам землепользования и застройки города Сорска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для опубликования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возложить на руководителя отдела по управлению муниципальным имуществом администрации города Сорска О.В. Ищ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urist</cp:lastModifiedBy>
  <cp:lastPrinted>2017-06-27T09:56:00Z</cp:lastPrinted>
  <dcterms:modified xsi:type="dcterms:W3CDTF">2018-10-25T02:35:00Z</dcterms:modified>
  <cp:revision>145</cp:revision>
  <dc:subject/>
  <dc:title/>
</cp:coreProperties>
</file>