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9 »            01      2018 г.                                                                             №  2-п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«О внесении изменений в постановление гла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города Сорска от 11.12.2012 года № 86-п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«Об образовании избирательных участков,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участков референдума для проведения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голосования и подсчета голосов избирателей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на выборах и референдумах на территор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муниципального образования город Сорск»</w:t>
      </w:r>
    </w:p>
    <w:p>
      <w:pPr>
        <w:pStyle w:val="Normal"/>
        <w:ind w:firstLine="567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ind w:firstLine="567"/>
        <w:jc w:val="both"/>
        <w:rPr>
          <w:rStyle w:val="FontStyle15"/>
          <w:spacing w:val="-10"/>
          <w:sz w:val="26"/>
          <w:szCs w:val="26"/>
        </w:rPr>
      </w:pPr>
      <w:r>
        <w:rPr>
          <w:spacing w:val="-9"/>
          <w:sz w:val="26"/>
          <w:szCs w:val="26"/>
        </w:rPr>
        <w:t xml:space="preserve">Во исполнение Федерального Закона № 67 «Об основных гарантиях избирательных прав и права на участие в референдуме граждан Российской Федерации», 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>организации местного самоуправления в РФ »</w:t>
      </w:r>
      <w:r>
        <w:rPr>
          <w:spacing w:val="-10"/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 xml:space="preserve">Постановлением Территориальной избирательной комиссии города Сорска № 38/189-4 от 09.01.2018 г., Уставом муниципального </w:t>
      </w:r>
      <w:r>
        <w:rPr>
          <w:spacing w:val="-10"/>
          <w:sz w:val="26"/>
          <w:szCs w:val="26"/>
        </w:rPr>
        <w:t>образования город Сорск,</w:t>
      </w:r>
      <w:r>
        <w:rPr>
          <w:rStyle w:val="FontStyle15"/>
          <w:sz w:val="26"/>
          <w:szCs w:val="26"/>
        </w:rPr>
        <w:t xml:space="preserve"> в целях обеспечения избирательных прав граждан, находящихся в местах временного пребывания</w:t>
      </w:r>
    </w:p>
    <w:p>
      <w:pPr>
        <w:pStyle w:val="Normal"/>
        <w:shd w:fill="FFFFFF" w:val="clear"/>
        <w:spacing w:lineRule="exact" w:line="298" w:before="5" w:after="0"/>
        <w:ind w:firstLine="567"/>
        <w:rPr>
          <w:sz w:val="26"/>
          <w:szCs w:val="26"/>
        </w:rPr>
      </w:pPr>
      <w:r>
        <w:rPr>
          <w:spacing w:val="-14"/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1. Пункт № 1 постановления главы города Сорска от 11.12.2012 г. № 86-п «Об образовании избирательных участков, участков референдума для проведения голосования и подсчета голосов избирателей на выборах и референдумах на территории муниципального образования город Сорск</w:t>
      </w:r>
      <w:r>
        <w:rPr>
          <w:spacing w:val="-3"/>
          <w:sz w:val="26"/>
          <w:szCs w:val="26"/>
        </w:rPr>
        <w:t>»</w:t>
      </w:r>
      <w:r>
        <w:rPr>
          <w:spacing w:val="-10"/>
          <w:sz w:val="26"/>
          <w:szCs w:val="26"/>
        </w:rPr>
        <w:t xml:space="preserve">, </w:t>
      </w:r>
      <w:r>
        <w:rPr>
          <w:sz w:val="26"/>
          <w:szCs w:val="26"/>
        </w:rPr>
        <w:t>изменить и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 Образовать на территории муниципального образования город Сорск 5 избирательных участков, участков референдума сроком на пять лет.</w:t>
      </w:r>
    </w:p>
    <w:p>
      <w:pPr>
        <w:pStyle w:val="Normal"/>
        <w:ind w:left="56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  <w:u w:val="single"/>
        </w:rPr>
        <w:t>Избирательный участок  № 119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сто нахождения участковой комиссии и помещения для голосования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. Сорск, ул. 50 лет Октября, д. 36, здание муниципального бюджетного образовательного учреждения (далее МБОУ) Сорской основной общеобразовательной школы № 2 им. Толстихиной Ю.Н. Тел. 8 (39033) 2-49-11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аниц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ал Колтаров, г. Сорск ул. Гоголя, Горького, Лермонтова, Лесная, Пионерская, Толстого, Чапаева, 50 лет Октября, С № 2 по № 72 и с № 1 по № 9, Дружбы, №№1,3,5, Пушкина, Кирова №№ 5,7,9, Строительная №№ 1А,3,3А,4,5,5А,6,7,10,12,1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. Сорский Подхоз, ул. 40 лет Победы, Луговая, Центральная, Дзержинского, Мира.</w:t>
      </w:r>
    </w:p>
    <w:p>
      <w:pPr>
        <w:pStyle w:val="Normal"/>
        <w:ind w:left="567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збирательный участок № 120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jc w:val="both"/>
        <w:rPr/>
      </w:pPr>
      <w:r>
        <w:rPr>
          <w:spacing w:val="-3"/>
          <w:sz w:val="26"/>
          <w:szCs w:val="26"/>
          <w:u w:val="single"/>
        </w:rPr>
        <w:t>Место нахождения участковой  комиссии и помещения для голосова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г. Сорск, ул. Кирова, д. 20, здание МБОУ Сорской средней общеобразовательной школы № 1. Тел. 8-(39033) 2-51-95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spacing w:val="-3"/>
          <w:sz w:val="26"/>
          <w:szCs w:val="26"/>
          <w:u w:val="single"/>
        </w:rPr>
        <w:t>Границы</w:t>
      </w:r>
      <w:r>
        <w:rPr>
          <w:spacing w:val="-3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ул. Гагарина №№ 3,4,5,6, Кирова №№ 10,11,12,14,15,16,17,18,22,24А, Строительная №№ 16, 18, Больничная, Паркова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center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Избирательный участок №121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Место нахождения участковой комиссии и помещения для голосова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г. Сорск ул. Кирова, д. 32 А, здание МБОУ Сорской средней общеобразовательной школы № 3 с углубленным изучением отдельных предметов. Тел. 8 (39033) 26-382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Границ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spacing w:val="-3"/>
          <w:sz w:val="26"/>
          <w:szCs w:val="26"/>
        </w:rPr>
        <w:t xml:space="preserve">ул. Водонапорная, Кирова №№ 17А,19,21,24,26,28,30,32,34,36, Садовая, Таёжная, Хакасская, Инкижекова, Карпинского, Комарова, Молодежная, Поспелова, Сайгачинская, Спортивная, Грибной переулок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center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Избирательный участок  №122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/>
      </w:pPr>
      <w:r>
        <w:rPr>
          <w:spacing w:val="-3"/>
          <w:sz w:val="26"/>
          <w:szCs w:val="26"/>
          <w:u w:val="single"/>
        </w:rPr>
        <w:t xml:space="preserve">Место нахождения участковой комиссии и помещения для голосования: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г. Сорск ул. Геологов д.2 административное здание МУП «Сорские тепловые системы». Тел. 8 (39033)26-204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Границ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ул. Кирова №№ 23,25,27,27А,29,31,33,35,38,40,42,44,46,48,48А,50, Буровая, Геологов, Ломоносова, Новая, Обручев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jc w:val="center"/>
        <w:rPr/>
      </w:pPr>
      <w:r>
        <w:rPr>
          <w:spacing w:val="-3"/>
          <w:sz w:val="26"/>
          <w:szCs w:val="26"/>
          <w:u w:val="single"/>
        </w:rPr>
        <w:t>Избирательный участок №123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 xml:space="preserve">Место нахождения участковой комиссии и помещения для голосования: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пос. станция Ербинская, ул. Боградская, д.16, здание филиала МБОУ «Сорская СОШ 3 с углублённым изучением отдельных предметов» - Ербинская основная общеобразовательная школа № 4.  Тел. 89293125439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Границ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ос. станция Ербинская, ул. Промышленная, Боградская, Степная, Вокзальная, Совхозная, Энергетиков, Полевая, дом МПС, федеральное бюджетное учреждение Центр реабилитации ФСС РФ «Туманный»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>Избирательный участок №125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3"/>
          <w:sz w:val="26"/>
          <w:szCs w:val="26"/>
          <w:u w:val="single"/>
        </w:rPr>
      </w:pPr>
      <w:r>
        <w:rPr>
          <w:spacing w:val="-3"/>
          <w:sz w:val="26"/>
          <w:szCs w:val="26"/>
          <w:u w:val="single"/>
        </w:rPr>
        <w:t xml:space="preserve">Место нахождения участковой комиссии и помещения для голосования: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3"/>
          <w:sz w:val="26"/>
          <w:szCs w:val="26"/>
          <w:u w:val="single"/>
        </w:rPr>
        <w:t>Танцевальный зал первый этаж  федерального бюджетного учреждения Центр реабилитации ФСС РФ «Туманный»». Тел. 83903231187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3"/>
          <w:sz w:val="26"/>
          <w:szCs w:val="26"/>
          <w:u w:val="single"/>
        </w:rPr>
        <w:t>Границы</w:t>
      </w:r>
      <w:r>
        <w:rPr>
          <w:spacing w:val="-3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Федеральное бюджетное учреждение Центр реабилитации ФСС РФ «Туманный»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both"/>
        <w:rPr/>
      </w:pP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данного постановления возложить на заместителя главы по социальным вопросам 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 города</w:t>
        <w:tab/>
        <w:t>Сорска</w:t>
        <w:tab/>
        <w:tab/>
        <w:tab/>
        <w:tab/>
        <w:t xml:space="preserve">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33:00Z</dcterms:created>
  <dc:creator>Kalbina</dc:creator>
  <dc:description/>
  <cp:keywords/>
  <dc:language>en-US</dc:language>
  <cp:lastModifiedBy>urist</cp:lastModifiedBy>
  <cp:lastPrinted>2018-01-18T15:55:00Z</cp:lastPrinted>
  <dcterms:modified xsi:type="dcterms:W3CDTF">2018-02-01T07:39:00Z</dcterms:modified>
  <cp:revision>9</cp:revision>
  <dc:subject/>
  <dc:title/>
</cp:coreProperties>
</file>