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 xml:space="preserve">Приложение 1 </w:t>
      </w:r>
    </w:p>
    <w:p>
      <w:pPr>
        <w:pStyle w:val="Normal"/>
        <w:widowControl w:val="false"/>
        <w:ind w:right="411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КРАТКОСРОЧНЫЙ ПЛАН </w:t>
      </w:r>
    </w:p>
    <w:p>
      <w:pPr>
        <w:pStyle w:val="Normal"/>
        <w:jc w:val="center"/>
        <w:rPr/>
      </w:pPr>
      <w:r>
        <w:rPr>
          <w:bCs/>
          <w:color w:val="000000"/>
          <w:sz w:val="26"/>
          <w:szCs w:val="26"/>
        </w:rPr>
        <w:t xml:space="preserve">реализации региональной программы «Капитальный ремонт общего имущества в многоквартирных </w:t>
        <w:br/>
        <w:t>домах, расположенных на территории Республики Хакасия (2014–2043 годы)» на 2018–2020 годы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1531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67"/>
        <w:gridCol w:w="850"/>
        <w:gridCol w:w="506"/>
        <w:gridCol w:w="486"/>
        <w:gridCol w:w="993"/>
        <w:gridCol w:w="850"/>
        <w:gridCol w:w="851"/>
        <w:gridCol w:w="992"/>
        <w:gridCol w:w="709"/>
        <w:gridCol w:w="708"/>
        <w:gridCol w:w="709"/>
        <w:gridCol w:w="709"/>
        <w:gridCol w:w="709"/>
        <w:gridCol w:w="1134"/>
        <w:gridCol w:w="1134"/>
        <w:gridCol w:w="567"/>
      </w:tblGrid>
      <w:tr>
        <w:trPr>
          <w:trHeight w:val="796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рес многоквар- тирного дома (далее - МКД)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ввода в эксплуатацию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емонта</w:t>
            </w:r>
          </w:p>
        </w:tc>
        <w:tc>
          <w:tcPr>
            <w:tcW w:w="5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этажей</w:t>
            </w:r>
          </w:p>
        </w:tc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подъездов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щая площадь МКД (площадь кровли указывается в том случае, если проводится капитальный ремонт кровли)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ощадь помещений МК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жителей, зарегистрированных в МКД на дату утверждения краткосрочного плана</w:t>
            </w:r>
          </w:p>
        </w:tc>
        <w:tc>
          <w:tcPr>
            <w:tcW w:w="354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оимость капитального ремонт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дельная стоимость капитального ремонта (1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 МКД/1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горизонтальной плоскости крыши/1 лифта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ная стоимость капитального ремонта (1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 МКД/1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горизонтальной плоскости крыши/1 лифта)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ая дата завершения работ</w:t>
            </w:r>
          </w:p>
        </w:tc>
      </w:tr>
      <w:tr>
        <w:trPr>
          <w:trHeight w:val="4348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ом числе жилых помещений, находящихся в собственности граждан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Фонд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 счет средств бюджета субъекта Российской Федераци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 счет средств собственников помещений в МКД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шт.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20" w:top="1701" w:footer="0" w:bottom="540"/>
          <w:pgNumType w:start="2" w:fmt="decimal"/>
          <w:formProt w:val="false"/>
          <w:textDirection w:val="lrTb"/>
          <w:docGrid w:type="default" w:linePitch="360" w:charSpace="0"/>
        </w:sectPr>
      </w:pPr>
    </w:p>
    <w:tbl>
      <w:tblPr>
        <w:tblW w:w="1512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554"/>
        <w:gridCol w:w="540"/>
        <w:gridCol w:w="1411"/>
        <w:gridCol w:w="500"/>
        <w:gridCol w:w="492"/>
        <w:gridCol w:w="993"/>
        <w:gridCol w:w="850"/>
        <w:gridCol w:w="851"/>
        <w:gridCol w:w="992"/>
        <w:gridCol w:w="709"/>
        <w:gridCol w:w="708"/>
        <w:gridCol w:w="709"/>
        <w:gridCol w:w="709"/>
        <w:gridCol w:w="709"/>
        <w:gridCol w:w="987"/>
        <w:gridCol w:w="900"/>
        <w:gridCol w:w="900"/>
      </w:tblGrid>
      <w:tr>
        <w:trPr>
          <w:tblHeader w:val="true"/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1454" w:hRule="atLeast"/>
        </w:trPr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Итого по муниципальному образованию город Сорск за 2018 год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31 166,2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32 096,2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18572,6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23 674 613,9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6 369513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335 237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969 863,9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254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, д. 3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53,00 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5,0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5,0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6,7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88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88 000,0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2017 г.  </w:t>
              <w:br/>
              <w:t>декабрь 2018 г.</w:t>
            </w:r>
          </w:p>
        </w:tc>
      </w:tr>
      <w:tr>
        <w:trPr>
          <w:trHeight w:val="1237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, д. 4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53,00 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8,65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1,0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2,5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24 76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24 760,0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2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2017 г.  </w:t>
              <w:br/>
              <w:t>декабрь 2018 г.</w:t>
            </w:r>
          </w:p>
        </w:tc>
      </w:tr>
      <w:tr>
        <w:trPr>
          <w:trHeight w:val="1058" w:hRule="atLeast"/>
        </w:trPr>
        <w:tc>
          <w:tcPr>
            <w:tcW w:w="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, д. 44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53,00 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4,1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 xml:space="preserve">744,1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4,0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5 805,7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5 805,7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7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,00 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2017 г.  </w:t>
              <w:br/>
              <w:t>декабрь 2018 г.</w:t>
            </w:r>
          </w:p>
        </w:tc>
      </w:tr>
      <w:tr>
        <w:trPr>
          <w:trHeight w:val="1065" w:hRule="atLeast"/>
        </w:trPr>
        <w:tc>
          <w:tcPr>
            <w:tcW w:w="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000,0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0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000,00 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9" w:hRule="atLeast"/>
        </w:trPr>
        <w:tc>
          <w:tcPr>
            <w:tcW w:w="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, д. 52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57,00 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,5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,5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,5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7 025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7 025,0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,00 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2017 г.  </w:t>
              <w:br/>
              <w:t>декабрь 2018 г.</w:t>
            </w:r>
          </w:p>
        </w:tc>
      </w:tr>
      <w:tr>
        <w:trPr>
          <w:trHeight w:val="1050" w:hRule="atLeast"/>
        </w:trPr>
        <w:tc>
          <w:tcPr>
            <w:tcW w:w="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0 000,0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0 0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000,00 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2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арковая, д. 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79,00 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5,5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8,9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5,9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13 368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13 368,0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2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2017 г.  </w:t>
              <w:br/>
              <w:t>декабрь 2018 г.</w:t>
            </w:r>
          </w:p>
        </w:tc>
      </w:tr>
      <w:tr>
        <w:trPr>
          <w:trHeight w:val="1254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53,00 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1,86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4,4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2,7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48 464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48 464,0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2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2017 г.  </w:t>
              <w:br/>
              <w:t>декабрь 2018 г.</w:t>
            </w:r>
          </w:p>
        </w:tc>
      </w:tr>
      <w:tr>
        <w:trPr>
          <w:trHeight w:val="1417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2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53,00 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2,66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6,4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8,8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4 384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4 384,0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2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2017 г.  </w:t>
              <w:br/>
              <w:t>декабрь 2018 г.</w:t>
            </w:r>
          </w:p>
        </w:tc>
      </w:tr>
      <w:tr>
        <w:trPr>
          <w:trHeight w:val="1431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2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54,00 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4,8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4,8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1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1 5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1 520,0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2017 г.  </w:t>
              <w:br/>
              <w:t>декабрь 2018 г.</w:t>
            </w:r>
          </w:p>
        </w:tc>
      </w:tr>
      <w:tr>
        <w:trPr>
          <w:trHeight w:val="1055" w:hRule="atLeast"/>
        </w:trPr>
        <w:tc>
          <w:tcPr>
            <w:tcW w:w="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25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55,00 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2,8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2,8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7,0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5 44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5 440,0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,00 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2017 г.  </w:t>
              <w:br/>
              <w:t>декабрь 2018 г.</w:t>
            </w:r>
          </w:p>
        </w:tc>
      </w:tr>
      <w:tr>
        <w:trPr>
          <w:trHeight w:val="1065" w:hRule="atLeast"/>
        </w:trPr>
        <w:tc>
          <w:tcPr>
            <w:tcW w:w="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0 000,0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0 0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000,00 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5" w:hRule="atLeast"/>
        </w:trPr>
        <w:tc>
          <w:tcPr>
            <w:tcW w:w="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27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55,00 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7,2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7,2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0,5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6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60,0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,00 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2017 г.  </w:t>
              <w:br/>
              <w:t>декабрь 2018 г.</w:t>
            </w:r>
          </w:p>
        </w:tc>
      </w:tr>
      <w:tr>
        <w:trPr>
          <w:trHeight w:val="1061" w:hRule="atLeast"/>
        </w:trPr>
        <w:tc>
          <w:tcPr>
            <w:tcW w:w="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0 000,0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0 0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000,00 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шкина, д. 6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56,00 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5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5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5,5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1 388,5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1 388,5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7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,00 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2017 г.  </w:t>
              <w:br/>
              <w:t>декабрь 2018 г.</w:t>
            </w:r>
          </w:p>
        </w:tc>
      </w:tr>
      <w:tr>
        <w:trPr>
          <w:trHeight w:val="1052" w:hRule="atLeast"/>
        </w:trPr>
        <w:tc>
          <w:tcPr>
            <w:tcW w:w="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000,0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0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000,00 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4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роительная, д. 1А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74,00 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3,54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3,9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4,2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8 484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8 484,0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2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 xml:space="preserve">октябрь 2017 г.  </w:t>
              <w:br/>
              <w:t>декабрь 2018 г.</w:t>
            </w:r>
          </w:p>
        </w:tc>
      </w:tr>
      <w:tr>
        <w:trPr>
          <w:trHeight w:val="1059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олстого, д. 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53,00 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7,12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4,8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4,2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9 088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9 088,0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2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 xml:space="preserve">октябрь 2017 г.  </w:t>
              <w:br/>
              <w:t>декабрь 2018 г.</w:t>
            </w:r>
          </w:p>
        </w:tc>
      </w:tr>
      <w:tr>
        <w:trPr>
          <w:trHeight w:val="1047" w:hRule="atLeast"/>
        </w:trPr>
        <w:tc>
          <w:tcPr>
            <w:tcW w:w="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олстого, д. 5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53,00 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7,1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7,1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6,9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2 076,7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2 076,7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7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,00 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 xml:space="preserve">октябрь 2017 г.  </w:t>
              <w:br/>
              <w:t>декабрь 2018 г.</w:t>
            </w:r>
          </w:p>
        </w:tc>
      </w:tr>
      <w:tr>
        <w:trPr>
          <w:trHeight w:val="1063" w:hRule="atLeast"/>
        </w:trPr>
        <w:tc>
          <w:tcPr>
            <w:tcW w:w="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000,0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0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000,00 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1" w:hRule="atLeast"/>
          <w:cantSplit w:val="true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1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нженерных систем (электросети)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7,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7,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9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5 597,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452,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</w:tr>
      <w:tr>
        <w:trPr>
          <w:trHeight w:val="1247" w:hRule="atLeast"/>
          <w:cantSplit w:val="true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2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нженерных систем (электросети)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18,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18,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,6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1 4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8 377,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072,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</w:tr>
      <w:tr>
        <w:trPr>
          <w:trHeight w:val="1039" w:hRule="atLeast"/>
          <w:cantSplit w:val="true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27 А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нженерных систем (электросети)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9,7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9,7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,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4 7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 993,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736,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</w:tr>
      <w:tr>
        <w:trPr>
          <w:trHeight w:val="1249" w:hRule="atLeast"/>
          <w:cantSplit w:val="true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3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нженерных систем (электросети)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66,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66,0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,9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5 2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0 006,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263,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</w:tr>
      <w:tr>
        <w:trPr>
          <w:trHeight w:val="1074" w:hRule="atLeast"/>
          <w:cantSplit w:val="true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д.5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нженерных систем (электросети)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32,7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32,7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,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4 2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3 53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>
          <w:trHeight w:val="1219" w:hRule="atLeast"/>
        </w:trPr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Итого по муниципальному образованию город Сорск за 2019 год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34,2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32,0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188,4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914 013,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14 013,4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247" w:hRule="atLeast"/>
        </w:trPr>
        <w:tc>
          <w:tcPr>
            <w:tcW w:w="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, д. 48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57,00 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5,7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5,7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4,0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9 292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 292,0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5,2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,00 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 xml:space="preserve">октябрь 2018 г.  </w:t>
              <w:br/>
              <w:t>декабрь 2019 г.</w:t>
            </w:r>
          </w:p>
        </w:tc>
      </w:tr>
      <w:tr>
        <w:trPr>
          <w:trHeight w:val="1062" w:hRule="atLeast"/>
        </w:trPr>
        <w:tc>
          <w:tcPr>
            <w:tcW w:w="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000,0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0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000,00 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5" w:hRule="atLeast"/>
        </w:trPr>
        <w:tc>
          <w:tcPr>
            <w:tcW w:w="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, д. 54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58,00 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6,2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6,2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6,2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9 01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9 010,0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,00 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 xml:space="preserve">октябрь 2018 г.  </w:t>
              <w:br/>
              <w:t>декабрь 2019 г.</w:t>
            </w:r>
          </w:p>
        </w:tc>
      </w:tr>
      <w:tr>
        <w:trPr>
          <w:trHeight w:val="1239" w:hRule="atLeast"/>
        </w:trPr>
        <w:tc>
          <w:tcPr>
            <w:tcW w:w="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0 000,0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0 0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000,00 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9" w:hRule="atLeast"/>
        </w:trPr>
        <w:tc>
          <w:tcPr>
            <w:tcW w:w="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, д. 56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58,00 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4,0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4,0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4,0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1 968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1 968,0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7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,00 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 xml:space="preserve">октябрь 2018 г.  </w:t>
              <w:br/>
              <w:t>декабрь 2019 г.</w:t>
            </w:r>
          </w:p>
        </w:tc>
      </w:tr>
      <w:tr>
        <w:trPr>
          <w:trHeight w:val="1074" w:hRule="atLeast"/>
        </w:trPr>
        <w:tc>
          <w:tcPr>
            <w:tcW w:w="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000,0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0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000,00 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4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арковая, д. 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79,00 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5,5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8,9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5,9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13 368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13 368,0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2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 xml:space="preserve">октябрь 2018 г.  </w:t>
              <w:br/>
              <w:t>декабрь 2019 г.</w:t>
            </w:r>
          </w:p>
        </w:tc>
      </w:tr>
      <w:tr>
        <w:trPr>
          <w:trHeight w:val="1239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53,00 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4,4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4,4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2,7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74 56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74 560,0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 xml:space="preserve">октябрь 2018 г.  </w:t>
              <w:br/>
              <w:t>декабрь 2019 г.</w:t>
            </w:r>
          </w:p>
        </w:tc>
      </w:tr>
      <w:tr>
        <w:trPr>
          <w:trHeight w:val="1226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2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53,00 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6,4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6,4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8,8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91 36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91 360,0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 xml:space="preserve">октябрь 2018 г.  </w:t>
              <w:br/>
              <w:t>декабрь 2019 г.</w:t>
            </w:r>
          </w:p>
        </w:tc>
      </w:tr>
      <w:tr>
        <w:trPr>
          <w:trHeight w:val="1254" w:hRule="atLeast"/>
        </w:trPr>
        <w:tc>
          <w:tcPr>
            <w:tcW w:w="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29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57,00 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9,9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0 8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0 800,0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7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,00 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 xml:space="preserve">октябрь 2018 г.  </w:t>
              <w:br/>
              <w:t>декабрь 2019 г.</w:t>
            </w:r>
          </w:p>
        </w:tc>
      </w:tr>
      <w:tr>
        <w:trPr>
          <w:trHeight w:val="1239" w:hRule="atLeast"/>
        </w:trPr>
        <w:tc>
          <w:tcPr>
            <w:tcW w:w="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000,0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0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000,00 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6" w:hRule="atLeast"/>
        </w:trPr>
        <w:tc>
          <w:tcPr>
            <w:tcW w:w="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33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57,00 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4,3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4,3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6,3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5 861,1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5 861,1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7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,00 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 xml:space="preserve">октябрь 2018 г.  </w:t>
              <w:br/>
              <w:t>декабрь 2019 г.</w:t>
            </w:r>
          </w:p>
        </w:tc>
      </w:tr>
      <w:tr>
        <w:trPr>
          <w:trHeight w:val="1060" w:hRule="atLeast"/>
        </w:trPr>
        <w:tc>
          <w:tcPr>
            <w:tcW w:w="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000,0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0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000,00 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35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57,00 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8,7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8,7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6,8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4 772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 772,0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3,1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,00 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 xml:space="preserve">октябрь 2018 г.  </w:t>
              <w:br/>
              <w:t>декабрь 2019 г.</w:t>
            </w:r>
          </w:p>
        </w:tc>
      </w:tr>
      <w:tr>
        <w:trPr>
          <w:trHeight w:val="1229" w:hRule="atLeast"/>
        </w:trPr>
        <w:tc>
          <w:tcPr>
            <w:tcW w:w="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000,0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0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000,00 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3" w:hRule="atLeast"/>
        </w:trPr>
        <w:tc>
          <w:tcPr>
            <w:tcW w:w="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43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58,00 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0,7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0,7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2,9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 292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 292,0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4,4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,00 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 xml:space="preserve">октябрь 2018 г.  </w:t>
              <w:br/>
              <w:t>декабрь 2019 г.</w:t>
            </w:r>
          </w:p>
        </w:tc>
      </w:tr>
      <w:tr>
        <w:trPr>
          <w:trHeight w:val="1254" w:hRule="atLeast"/>
        </w:trPr>
        <w:tc>
          <w:tcPr>
            <w:tcW w:w="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000,0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0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000,00 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4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2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57,00 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1,58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3,2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8,3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7 792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7 792,0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2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 xml:space="preserve">октябрь 2018 г.  </w:t>
              <w:br/>
              <w:t>декабрь 2019 г.</w:t>
            </w:r>
          </w:p>
        </w:tc>
      </w:tr>
      <w:tr>
        <w:trPr>
          <w:trHeight w:val="1239" w:hRule="atLeast"/>
        </w:trPr>
        <w:tc>
          <w:tcPr>
            <w:tcW w:w="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роительная, д. 1А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74,00 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3,9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3,9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4,2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0 170,3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0 170,3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7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,00 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 xml:space="preserve">октябрь 2018 г.  </w:t>
              <w:br/>
              <w:t>декабрь 2019 г.</w:t>
            </w:r>
          </w:p>
        </w:tc>
      </w:tr>
      <w:tr>
        <w:trPr>
          <w:trHeight w:val="1226" w:hRule="atLeast"/>
        </w:trPr>
        <w:tc>
          <w:tcPr>
            <w:tcW w:w="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000,0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0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000,00 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роительная, д. 3А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74,00 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Ремонт кровли *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8,02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0,8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4,2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9 248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9 248,0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2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 xml:space="preserve">октябрь 2018 г.  </w:t>
              <w:br/>
              <w:t>декабрь 2019 г.</w:t>
            </w:r>
          </w:p>
        </w:tc>
      </w:tr>
      <w:tr>
        <w:trPr>
          <w:trHeight w:val="1242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олстого, д. 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53,00 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4,8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4,8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4,2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5 5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5 520,0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 xml:space="preserve">октябрь 2018 г.  </w:t>
              <w:br/>
              <w:t>декабрь 2019 г.</w:t>
            </w:r>
          </w:p>
        </w:tc>
      </w:tr>
      <w:tr>
        <w:trPr>
          <w:trHeight w:val="1227" w:hRule="atLeast"/>
        </w:trPr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того по Республике Хакасия за 2020 год 238 многоквартирных домов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2 282,74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9 363,3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7 425,22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1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 640 871,7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 640 871,72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061" w:hRule="atLeast"/>
        </w:trPr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Итого по муниципальному образованию город Сорск за 2020 год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35,4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35,4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17,4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73 757,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73 757,3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434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, д. 4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53,00 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4,1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4,1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4,0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 488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488,0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6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2019 г.  </w:t>
              <w:br/>
              <w:t>декабрь 2020 г.</w:t>
            </w:r>
          </w:p>
        </w:tc>
      </w:tr>
      <w:tr>
        <w:trPr>
          <w:trHeight w:val="1254" w:hRule="atLeast"/>
        </w:trPr>
        <w:tc>
          <w:tcPr>
            <w:tcW w:w="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, д. 62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1,00 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6,8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6,8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6,7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5 973,6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5 973,6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7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,00 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2019 г.  </w:t>
              <w:br/>
              <w:t>декабрь 2020 г.</w:t>
            </w:r>
          </w:p>
        </w:tc>
      </w:tr>
      <w:tr>
        <w:trPr>
          <w:trHeight w:val="1213" w:hRule="atLeast"/>
        </w:trPr>
        <w:tc>
          <w:tcPr>
            <w:tcW w:w="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000,0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0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000,00 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7" w:hRule="atLeast"/>
        </w:trPr>
        <w:tc>
          <w:tcPr>
            <w:tcW w:w="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а, д. 5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58,00 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5,5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5,5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3,7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7 983,5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7 983,5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7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,00 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2019 г.  </w:t>
              <w:br/>
              <w:t>декабрь 2020 г.</w:t>
            </w:r>
          </w:p>
        </w:tc>
      </w:tr>
      <w:tr>
        <w:trPr>
          <w:trHeight w:val="1063" w:hRule="atLeast"/>
        </w:trPr>
        <w:tc>
          <w:tcPr>
            <w:tcW w:w="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000,0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0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000,00 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1" w:hRule="atLeast"/>
        </w:trPr>
        <w:tc>
          <w:tcPr>
            <w:tcW w:w="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а, д. 7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58,00 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,9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,9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9,9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0 945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0 945,0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,00 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2019 г.  </w:t>
              <w:br/>
              <w:t>декабрь 2020 г.</w:t>
            </w:r>
          </w:p>
        </w:tc>
      </w:tr>
      <w:tr>
        <w:trPr>
          <w:trHeight w:val="1064" w:hRule="atLeast"/>
        </w:trPr>
        <w:tc>
          <w:tcPr>
            <w:tcW w:w="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0 000,0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0 0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000,00 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2" w:hRule="atLeast"/>
        </w:trPr>
        <w:tc>
          <w:tcPr>
            <w:tcW w:w="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а, д. 11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58,00 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2,8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2,8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2,8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 368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 368,0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8,2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,00 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2019 г.  </w:t>
              <w:br/>
              <w:t>декабрь 2020 г.</w:t>
            </w:r>
          </w:p>
        </w:tc>
      </w:tr>
      <w:tr>
        <w:trPr>
          <w:trHeight w:val="1254" w:hRule="atLeast"/>
        </w:trPr>
        <w:tc>
          <w:tcPr>
            <w:tcW w:w="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000,0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0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000,00 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4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арковая, д. 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79,00 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8,9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8,9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5,9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3 36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3 360,0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2019 г.  </w:t>
              <w:br/>
              <w:t>декабрь 2020 г.</w:t>
            </w:r>
          </w:p>
        </w:tc>
      </w:tr>
      <w:tr>
        <w:trPr>
          <w:trHeight w:val="1239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арковая, д. 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79,00 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8,9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8,9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5,9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3 36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3 360,0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2019 г.  </w:t>
              <w:br/>
              <w:t>декабрь 2020 г.</w:t>
            </w:r>
          </w:p>
        </w:tc>
      </w:tr>
      <w:tr>
        <w:trPr>
          <w:trHeight w:val="1225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ионерская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2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57,00 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3,2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3,2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8,3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19 68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19 680,0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2019 г.  </w:t>
              <w:br/>
              <w:t>декабрь 2020 г.</w:t>
            </w:r>
          </w:p>
        </w:tc>
      </w:tr>
      <w:tr>
        <w:trPr>
          <w:trHeight w:val="1239" w:hRule="atLeast"/>
        </w:trPr>
        <w:tc>
          <w:tcPr>
            <w:tcW w:w="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23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54,00 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4,8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4,8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1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6 449,6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6 449,6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7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,00 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2019 г.  </w:t>
              <w:br/>
              <w:t>декабрь 2020 г.</w:t>
            </w:r>
          </w:p>
        </w:tc>
      </w:tr>
      <w:tr>
        <w:trPr>
          <w:trHeight w:val="1059" w:hRule="atLeast"/>
        </w:trPr>
        <w:tc>
          <w:tcPr>
            <w:tcW w:w="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000,0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0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000,00 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1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2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55,00 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2,8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2,8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7,0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5 44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5 440,0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94,9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2019 г.  </w:t>
              <w:br/>
              <w:t>декабрь 2020 г.</w:t>
            </w:r>
          </w:p>
        </w:tc>
      </w:tr>
      <w:tr>
        <w:trPr>
          <w:trHeight w:val="1239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2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55,00 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7,2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7,2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0,5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0 06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 060,0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91,6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2019 г.  </w:t>
              <w:br/>
              <w:t>декабрь 2020 г.</w:t>
            </w:r>
          </w:p>
        </w:tc>
      </w:tr>
      <w:tr>
        <w:trPr>
          <w:trHeight w:val="1251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роительная, д. 1А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74,00 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3,9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3,9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4,2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5 36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5 360,0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2019 г.  </w:t>
              <w:br/>
              <w:t>декабрь 2020 г.</w:t>
            </w:r>
          </w:p>
        </w:tc>
      </w:tr>
      <w:tr>
        <w:trPr>
          <w:trHeight w:val="1235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роительная, д. 3А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74,00 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фасада ***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0,80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0,8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4,2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21 92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21 920,0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2019 г.  </w:t>
              <w:br/>
              <w:t>декабрь 2020 г.</w:t>
            </w:r>
          </w:p>
        </w:tc>
      </w:tr>
      <w:tr>
        <w:trPr>
          <w:trHeight w:val="1399" w:hRule="atLeast"/>
        </w:trPr>
        <w:tc>
          <w:tcPr>
            <w:tcW w:w="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олстого, д. 3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53,00 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Ремонт инженерных систем **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4,80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4,80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4,20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9 369,6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9 369,6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7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,00 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 xml:space="preserve">октябрь 2019 г.  </w:t>
              <w:br/>
              <w:t>декабрь 2020 г.</w:t>
            </w:r>
          </w:p>
        </w:tc>
      </w:tr>
      <w:tr>
        <w:trPr>
          <w:trHeight w:val="1080" w:hRule="atLeast"/>
        </w:trPr>
        <w:tc>
          <w:tcPr>
            <w:tcW w:w="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000,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000,00 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000,00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000,00 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Ремонт или замена лифтового оборудования, ремонт лифтовых шахт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** Ремонт внутридомовых инженерных систем электро-, тепло-, газо-, водоснабжения, водоотведения. Ремонт подвальных </w:t>
        <w:br/>
        <w:t>помещений, установка коллективных (общедомовых) приборов учета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** Утепление и ремонт фасада. Ремонт фундамент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**** Ремонт крыши, в том числе переустройство невентилируемой крыши на вентилируемую, устройство выходов на кровлю.»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continuous"/>
      <w:pgSz w:orient="landscape" w:w="16838" w:h="11906"/>
      <w:pgMar w:left="1134" w:right="1134" w:gutter="0" w:header="720" w:top="1701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2">
    <w:name w:val=" Знак Знак2"/>
    <w:qFormat/>
    <w:rPr>
      <w:b/>
      <w:bCs/>
      <w:lang w:val="ru-RU" w:bidi="ar-SA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Style15">
    <w:name w:val=" Знак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NoSpacing">
    <w:name w:val="No Spacing"/>
    <w:qFormat/>
    <w:pPr>
      <w:widowControl/>
      <w:numPr>
        <w:ilvl w:val="0"/>
        <w:numId w:val="1"/>
      </w:numPr>
      <w:tabs>
        <w:tab w:val="clear" w:pos="708"/>
      </w:tabs>
      <w:bidi w:val="0"/>
      <w:ind w:left="0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2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07:00Z</dcterms:created>
  <dc:creator>МН</dc:creator>
  <dc:description/>
  <cp:keywords/>
  <dc:language>en-US</dc:language>
  <cp:lastModifiedBy>МН</cp:lastModifiedBy>
  <cp:lastPrinted>2018-06-25T17:05:00Z</cp:lastPrinted>
  <dcterms:modified xsi:type="dcterms:W3CDTF">2018-06-25T10:06:00Z</dcterms:modified>
  <cp:revision>14</cp:revision>
  <dc:subject/>
  <dc:title/>
</cp:coreProperties>
</file>