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80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2520" w:leader="none"/>
          <w:tab w:val="left" w:pos="324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>15</w:t>
      </w:r>
      <w:r>
        <w:rPr>
          <w:rFonts w:cs="Times New Roman" w:ascii="Times New Roman" w:hAnsi="Times New Roman"/>
          <w:sz w:val="26"/>
          <w:szCs w:val="26"/>
        </w:rPr>
        <w:t xml:space="preserve">»  </w:t>
      </w:r>
      <w:r>
        <w:rPr>
          <w:rFonts w:cs="Times New Roman" w:ascii="Times New Roman" w:hAnsi="Times New Roman"/>
          <w:sz w:val="26"/>
          <w:szCs w:val="26"/>
          <w:u w:val="single"/>
        </w:rPr>
        <w:t>06.</w:t>
      </w:r>
      <w:r>
        <w:rPr>
          <w:rFonts w:cs="Times New Roman" w:ascii="Times New Roman" w:hAnsi="Times New Roman"/>
          <w:sz w:val="26"/>
          <w:szCs w:val="26"/>
        </w:rPr>
        <w:t xml:space="preserve"> 2018                                                                          №300-п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дминистрации города Сорска от 19.05.2017 №195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Об утверждении краткосрочного плана реализаци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гиональной программы «Капитальный ремон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общего имущества в многоквартирных домах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расположенных на территории Республики Хакас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(2014-2043 годы)» на территории муниципально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разования г.Сорск на 2018-2020годы»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Cs/>
          <w:sz w:val="26"/>
          <w:szCs w:val="26"/>
        </w:rPr>
        <w:t>(с изменениями  от 03.08.2018 №280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соответствии с Жилищным кодексом Российской Федерации, Законом Республики Хакасия от 28.06.2013 №55-ЗРХ «Об организации проведения капитального ремонта общего имущества в многоквартирных домах в Республике Хакасия» с последующими изменениями, постановлением Правительства Республики Хакасия от 14.03.2014 №102 «Об утверждении региональной программы  «Капитальный ремонт общего имущества в многоквартирных домах, расположенных на территории Республики Хакасия (2014-2043 годы)», руководствуясь  Уставом муниципального образования город Сорск, администрация города Сорска Республики Хакас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tabs>
          <w:tab w:val="clear" w:pos="708"/>
          <w:tab w:val="left" w:pos="2880" w:leader="none"/>
          <w:tab w:val="left" w:pos="3060" w:leader="none"/>
          <w:tab w:val="left" w:pos="3600" w:leader="none"/>
          <w:tab w:val="left" w:pos="3960" w:leader="none"/>
          <w:tab w:val="left" w:pos="4500" w:leader="none"/>
          <w:tab w:val="left" w:pos="558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6"/>
        </w:rPr>
        <w:t>1.Утвердить приложение 1 в краткосрочном плане реализации региональной программы  «Капитальный ремонт общего имущества в многоквартирных домах, расположенных на территории Республики Хакасия (2014-2043 годы) на территории муниципального образования г.Сорск на 2018-2020 годы» в новой реда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2.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Контроль за исполнением настоящего постановления возложить на первого  заместителя главы города Сорска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В.Ф.Найденов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ОГЛАСОВАНО: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вый заместитель главы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орода Сорска                                                                                  В.Ю.Соколов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по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ым и экономическим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просам                                                                                          М.Н.Бондаренко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4"/>
        </w:rPr>
        <w:t>Управляющая делами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4"/>
        </w:rPr>
        <w:t xml:space="preserve">администрации                                                                               А.В.Журавлева 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4"/>
        </w:rPr>
        <w:t>Руководитель  отдела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авового регулирования                                                               Н.Н.Спирина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TextBody"/>
        <w:tabs>
          <w:tab w:val="clear" w:pos="708"/>
          <w:tab w:val="left" w:pos="864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ОСЛАТЬ: в дело – 2 экз., ведущему специалисту Управления ЖКХ – 1 экз.</w:t>
      </w:r>
    </w:p>
    <w:p>
      <w:pPr>
        <w:pStyle w:val="Normal"/>
        <w:tabs>
          <w:tab w:val="clear" w:pos="708"/>
          <w:tab w:val="left" w:pos="864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рьясова М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4-347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Calibri"/>
      <w:sz w:val="24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4:33:00Z</dcterms:created>
  <dc:creator>МН</dc:creator>
  <dc:description/>
  <cp:keywords/>
  <dc:language>en-US</dc:language>
  <cp:lastModifiedBy>МН</cp:lastModifiedBy>
  <cp:lastPrinted>2018-06-15T15:18:00Z</cp:lastPrinted>
  <dcterms:modified xsi:type="dcterms:W3CDTF">2018-06-19T06:16:00Z</dcterms:modified>
  <cp:revision>6</cp:revision>
  <dc:subject/>
  <dc:title/>
</cp:coreProperties>
</file>