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2 »    06   2018 г.                                                                            №  309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№ 75-п, от 28.03.2018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, от 15.05.2018г №233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у «1210,2» заменить на цифру «1615,37»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троке 2.1. наименование мероприятий «Ямочный ремонт» заменить на « Ремонт автомобильных дорог г. Сорска. Ямочный ремонт» , цифру «2855,13» заменить на цифру «2449,96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газете «Сорский молобден» и разместить на официальном сайте администрации города Сор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urist</cp:lastModifiedBy>
  <cp:lastPrinted>2018-06-21T11:24:00Z</cp:lastPrinted>
  <dcterms:modified xsi:type="dcterms:W3CDTF">2018-06-26T03:37:00Z</dcterms:modified>
  <cp:revision>39</cp:revision>
  <dc:subject/>
  <dc:title/>
</cp:coreProperties>
</file>