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33675</wp:posOffset>
            </wp:positionH>
            <wp:positionV relativeFrom="paragraph">
              <wp:posOffset>5397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196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.55pt" to="456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firstLine="709"/>
        <w:rPr/>
      </w:pPr>
      <w:r>
        <w:rPr>
          <w:sz w:val="26"/>
          <w:szCs w:val="26"/>
        </w:rPr>
        <w:t>«19»  ноября  2018 года</w:t>
        <w:tab/>
        <w:tab/>
        <w:tab/>
        <w:tab/>
        <w:tab/>
        <w:t xml:space="preserve">                                  № 30-п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О  предоставлении разрешений </w:t>
      </w:r>
    </w:p>
    <w:p>
      <w:pPr>
        <w:pStyle w:val="ConsPlusNormal1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на условно разрешенный вид 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я земельного участка</w:t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 Градостроительного кодекса Российской Федерации, статьей 16 Федерального закона от 06.10.2003 г. № 131-ФЗ «Об общих принципах организации местного самоуправления в Российской Федерации», Положением «О порядке организации и проведения публичных слушаний по проектам градостроительных решений на территории муниципального образования город Сорск», утверждённым решением Совета депутатов города Сорска от 28.09.2010 г. № 465, решением Совета депутатов города Сорск от 20.12.2011 года № 642 «Об утверждении «Правил землепользования и застройки городского округа город Сорск Республики Хакасия», статьей 10 Устава муниципального образования город Сорск, рассмотрев заключение комиссии по Правилам землепользования и застройки города Сорска по вопросу о предоставлении разрешений на условно разрешённый вид использования земельных участков от 15.11.2018 г.,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оставить </w:t>
      </w:r>
      <w:r>
        <w:rPr>
          <w:rFonts w:cs="Times New Roman" w:ascii="Times New Roman" w:hAnsi="Times New Roman"/>
          <w:sz w:val="26"/>
          <w:szCs w:val="26"/>
        </w:rPr>
        <w:t>Дудовой Галине Александровне, действующей по доверенности в интересах Сукача Владимира Михайловича, разрешение на условно разрешённый вид использования земельного участка – блокированные двухквартирные жилые дома с приквартирными участками, общей площадью 1185 кв. м., расположенного по адресу: Российская Федерация, Республика Хакасия, городской округ город Сорск, г. Сорск, ул. Гоголя, 3/1, в границе территориальной жилой зоны Ж2с (зона существующей застройки малоэтажными многоквартирными жилыми домами), категория земель – земли населённых пунктов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оставить </w:t>
      </w:r>
      <w:r>
        <w:rPr>
          <w:rFonts w:cs="Times New Roman" w:ascii="Times New Roman" w:hAnsi="Times New Roman"/>
          <w:sz w:val="26"/>
          <w:szCs w:val="26"/>
        </w:rPr>
        <w:t>Ауструмс Надежде Павловне разрешение на условно разрешённый вид использования земельного участка – блокированные двухквартирные жилые дома с приквартирными участками, общей площадью 1087    кв. м., расположенного по адресу: Российская Федерация, Республика Хакасия, городской округ город Сорск, г. Сорск, ул. Гоголя, 3/2, в границе территориальной жилой зоны Ж2с (зона существующей застройки малоэтажными многоквартирными жилыми домами), категория земель – земли населённых пун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направить для опубликования  в газету  «Сорский молибден» и разместить на официальном сайте администрации города Сорска Республики Хакасия в сети «Интернет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постановление вступает в силу со дня е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Контроль за выполнением настоящего постановления возложить на руководителя Отдела по УМИ г. Сорска О.В. Ищенк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города Сорска                                                             В.Ф. Найденов</w:t>
      </w:r>
    </w:p>
    <w:sectPr>
      <w:type w:val="nextPage"/>
      <w:pgSz w:w="11906" w:h="16838"/>
      <w:pgMar w:left="156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7:58:00Z</dcterms:created>
  <dc:creator>IRA</dc:creator>
  <dc:description/>
  <cp:keywords/>
  <dc:language>en-US</dc:language>
  <cp:lastModifiedBy>Arenda</cp:lastModifiedBy>
  <cp:lastPrinted>2017-06-27T09:56:00Z</cp:lastPrinted>
  <dcterms:modified xsi:type="dcterms:W3CDTF">2018-11-20T04:30:00Z</dcterms:modified>
  <cp:revision>162</cp:revision>
  <dc:subject/>
  <dc:title/>
</cp:coreProperties>
</file>