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988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71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5pt" to="467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28 »   06    2018                                                                                №  318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 xml:space="preserve"> 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 xml:space="preserve"> 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rPr>
          <w:sz w:val="26"/>
        </w:rPr>
      </w:pPr>
      <w:r>
        <w:rPr>
          <w:sz w:val="26"/>
        </w:rPr>
        <w:tab/>
        <w:t>от 12.08.2016 года № 527-п (с изменениями от 11.04.2017 года  №132, от                26.05.2017 года №214, от 14.06.2017 №221, от 27.07.2017 года №277, от 20.02.2018 №70, от 21.04.2018 №205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ab/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 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505 339,92 рублей, в том числе из республиканского бюджета  125 339,92   рублей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8 год -  142 339, 92  рубля, в том числе из республиканского бюджета 52 339,92  рублей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2.1.В задаче 5 п. 5.1. за  2018 год цифру «30,0» заменить на «66 714,92» в  том числе из РБ 36 714,92; строке «Итого по разделу» цифру «30,0» заменить на 66,714,92»  в  том числе из РБ 36 714,9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2.1.В задаче 8 п. 8.1. за  2018 год цифру «50,0» заменить на «65,625,0» , в том      числе из РБ 15 625,0  в строке «Итого по разделу» цифру «50,0» заменить на 65, 625,0».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      3.В строке «Итого» за 2018 год  цифру «90,0»  заменить на «142 339,92      рубля, в том числе из республиканского бюджета 52 339,92  рублей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Раздел 5 «Обоснование ресурсного обеспечения» в первом  абзаце  цифру «453» заменить  на цифру «505 339,92» , в том числе из республиканского бюджета 125 339,92  рубле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9:00Z</dcterms:created>
  <dc:creator>МО</dc:creator>
  <dc:description/>
  <cp:keywords/>
  <dc:language>en-US</dc:language>
  <cp:lastModifiedBy>urist</cp:lastModifiedBy>
  <cp:lastPrinted>2018-06-28T09:27:00Z</cp:lastPrinted>
  <dcterms:modified xsi:type="dcterms:W3CDTF">2018-07-03T08:26:00Z</dcterms:modified>
  <cp:revision>6</cp:revision>
  <dc:subject/>
  <dc:title/>
</cp:coreProperties>
</file>