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05 »_07__ 2018                                                                        №  329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В связи с обращением индивидуального застройщика Черен  Р. Л. руководствуясь  ст. 37, 39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</w:t>
      </w:r>
      <w:r>
        <w:rPr>
          <w:sz w:val="26"/>
          <w:szCs w:val="26"/>
        </w:rPr>
        <w:t xml:space="preserve">1.Назначить публичные слушания по предоставлению разрешения на отклонение от предельных параметров разрешенного строительства на земельном участке площадью 1400 кв.м. по адресу: Республика Хакасия, городской округ город Сорск, п.ст. Ербинская, ул. Промышленная 75, кадастровый номер 19:10:020201:128; разрешенное использование: «для индивидуальной жилой застройки» </w:t>
      </w:r>
      <w:r>
        <w:rPr>
          <w:sz w:val="26"/>
        </w:rPr>
        <w:t xml:space="preserve">на 16 июля 2018 года в 16 часов 00 минут.  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прашиваемые отклонения от предельных параметров разрешенного строительств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асстояние от жилого дома до красной линии улицы Промышленной установить вместо 5,0 м. –  1,68 м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2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                                                   В. Ф. Найденов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28 » декабря 2017 г.                                                                       №  518 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В связи с обращением индивидуального застройщика Меркель И. Е. руководствуясь  ст. 37, 39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</w:t>
      </w:r>
      <w:r>
        <w:rPr>
          <w:sz w:val="26"/>
          <w:szCs w:val="26"/>
        </w:rPr>
        <w:t xml:space="preserve">1.Назначить публичные слушания по предоставлению разрешения на отклонение от предельных параметров разрешенного строительства на земельном участке площадью 2000 кв.м. по адресу: Республика Хакасия, городской округ город Сорск, п.ст. Ербинская, ул. Боградская 2Г, кадастровый номер 19:10:020201:396; разрешенное использование: «для индивидуальной жилой застройки» </w:t>
      </w:r>
      <w:r>
        <w:rPr>
          <w:sz w:val="26"/>
        </w:rPr>
        <w:t xml:space="preserve">на 11 января 2018 года в 16 часов 00 минут.  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прашиваемые отклонения от предельных параметров разрешенного строительств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тступы от жилого дома до границы земельного участка с юго-западной стороны установить вместо 3,0 м. –  1,77 м;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асстояние от жилого дома до красной линии улицы Боградской установить вместо 5,0 м. –  3,57 м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2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                                                   В. Ф. Найденов       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7-12-28T15:25:00Z</cp:lastPrinted>
  <dcterms:modified xsi:type="dcterms:W3CDTF">2019-03-22T09:02:00Z</dcterms:modified>
  <cp:revision>41</cp:revision>
  <dc:subject/>
  <dc:title/>
</cp:coreProperties>
</file>