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8. 07. 2018                                                                                               №  348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предоставлении разрешения на отклон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предельных параметров разрешенн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роительства на земельном участк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сновании протокола о результатах публичных слушаний от 16. 07. 2018 года,</w:t>
      </w:r>
      <w:r>
        <w:rPr/>
        <w:t xml:space="preserve"> </w:t>
      </w:r>
      <w:r>
        <w:rPr>
          <w:sz w:val="26"/>
        </w:rPr>
        <w:t xml:space="preserve">руководствуясь  ст. 37, 39, 40  Градостроительного кодекса Российской Федерации, Правилами землепользования и застройки городского округа город Сорск  </w:t>
      </w:r>
      <w:r>
        <w:rPr>
          <w:sz w:val="26"/>
          <w:szCs w:val="26"/>
        </w:rPr>
        <w:t xml:space="preserve">утвержденным  решением Совета депутатов города Сорска от 20. 12. 2011 г.  № 642, в редакции  от 27.02. 2017  № 687 (с последующими изменениями), </w:t>
      </w:r>
      <w:r>
        <w:rPr>
          <w:sz w:val="26"/>
        </w:rPr>
        <w:t xml:space="preserve"> ст. 27 Устава муниципального  образования город Сорск,</w:t>
      </w:r>
      <w:r>
        <w:rPr>
          <w:sz w:val="26"/>
          <w:szCs w:val="26"/>
        </w:rPr>
        <w:t xml:space="preserve">  администрация  города  Сорска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оставить Черен Роману Леонидовичу разрешение на отклонение от предельных параметров разрешенного строительства на земельном участке площадью 1400 кв.м. по адресу: Республика Хакасия, городской округ город Сорск, п.ст. Ербинская, ул. Промышленная, 75, кадастровый номер 19:10:020201:128; разрешенное использование: - для индивидуальной жилой застройки: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1.Уменьшение расстояние от жилого дома до красной линии улицы Промышленной  с 5,0 м. до  1,68 м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Постановление в газете "Сорский молибден" и разместить на официальном сайте администрации города  Сорска в сети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Настоящее Постановл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Глава  города Сорска                                                    В. Ф. Найденов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</w:t>
      </w:r>
    </w:p>
    <w:p>
      <w:pPr>
        <w:pStyle w:val="Normal"/>
        <w:ind w:lef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18 » _01_ 2018                                                                         №       21 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предоставлении разрешения на отклон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предельных параметров разрешенн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роительства на земельном участк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основании протокола о результатах публичных слушаний от 11.01.2018 года,</w:t>
      </w:r>
      <w:r>
        <w:rPr/>
        <w:t xml:space="preserve"> </w:t>
      </w:r>
      <w:r>
        <w:rPr>
          <w:sz w:val="26"/>
        </w:rPr>
        <w:t xml:space="preserve">руководствуясь  ст. 37, 39, 40  Градостроительного кодекса Российской Федерации, Правилами землепользования и застройки городского округа город Сорск  </w:t>
      </w:r>
      <w:r>
        <w:rPr>
          <w:sz w:val="26"/>
          <w:szCs w:val="26"/>
        </w:rPr>
        <w:t xml:space="preserve">утвержденным  решением Совета депутатов города Сорска от 20. 12. 2011 г.  № 642, в редакции  от 27.02. 2017  № 687, </w:t>
      </w:r>
      <w:r>
        <w:rPr>
          <w:sz w:val="26"/>
        </w:rPr>
        <w:t xml:space="preserve"> ст. 27 Устава муниципального  образования город Сорск,</w:t>
      </w:r>
      <w:r>
        <w:rPr>
          <w:sz w:val="26"/>
          <w:szCs w:val="26"/>
        </w:rPr>
        <w:t xml:space="preserve">  администрация  города  Сорска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оставить Меркель Ивану Евгеньевичу разрешение на отклонение от предельных параметров разрешенного строительства на земельном участке площадью 2000 кв.м. по адресу: Республика Хакасия, городской округ город Сорск, п.ст. Ербинская, ул. Боградская 2Г, кадастровый номер 19:10:020201:396; разрешенное использование: - для индивидуальной жилой застройки: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1. Уменьшение  отступа от жилого дома до границы земельного участка с юго-западной стороны с 3,0 м. до 1,77 м;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2.Уменьшение расстояние от жилого дома до красной линии улицы Боградской  с 5,0 м. до  3,57 м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Постановление в газете "Сорский молибден" и разместить на официальном сайте администрации города  Сорска в сети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Настоящее Постановл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Глава  города                                                     В. Ф. Найденов                                 </w:t>
      </w:r>
    </w:p>
    <w:p>
      <w:pPr>
        <w:pStyle w:val="Normal"/>
        <w:ind w:lef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18-01-16T14:44:00Z</cp:lastPrinted>
  <dcterms:modified xsi:type="dcterms:W3CDTF">2018-07-23T09:03:00Z</dcterms:modified>
  <cp:revision>47</cp:revision>
  <dc:subject/>
  <dc:title/>
</cp:coreProperties>
</file>