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3406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8735</wp:posOffset>
                </wp:positionV>
                <wp:extent cx="2533650" cy="875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8.95pt;mso-wrap-distance-left:9.05pt;mso-wrap-distance-right:9.05pt;mso-wrap-distance-top:0pt;mso-wrap-distance-bottom:0pt;margin-top:3.05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937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5pt" to="476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-180" w:firstLine="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 25 »       07        2018                                                                                №  357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 xml:space="preserve"> 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 xml:space="preserve"> 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 xml:space="preserve"> 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6"/>
        </w:rPr>
        <w:tab/>
        <w:tab/>
        <w:t xml:space="preserve"> 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08" w:hanging="0"/>
        <w:rPr/>
      </w:pPr>
      <w:r>
        <w:rPr>
          <w:sz w:val="26"/>
        </w:rPr>
        <w:tab/>
        <w:t>от 12.08.2016 года № 527-п (с изменениями от 11.04.2017  №132, от                26.05.2017  №214, от 14.06.2017 №221, от 27.07.2017  №277, от 20.02.2018 №70, от 21.04.2018 №205, от 28.06.2018 № 318)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>1.1.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576,1тыс.рублей, в том числе из республиканского бюджета  196,1тыс.рублей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218 тыс. рублей; в том числе из республиканского бюджета 73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8 год -  213, 1 тыс. рублей, в том числе из республиканского бюджета 123,1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145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2.1.В задаче 5 п. 5.1. за  2018 год цифру «30,0» заменить на цифру «136,7», дополнить словами «в  том числе из РБ «106,7»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2.2.В строке «Итого по разделу» цифру «30,0» заменить на цифру «136,7»,  дополнить словами  «в  том числе из РБ «106,7»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/>
      </w:pPr>
      <w:r>
        <w:rPr/>
        <w:tab/>
        <w:t xml:space="preserve">      3</w:t>
      </w:r>
      <w:r>
        <w:rPr>
          <w:sz w:val="26"/>
          <w:szCs w:val="26"/>
        </w:rPr>
        <w:t>.В строке «Итого» за 2018 год  цифру «90,0»  заменить на цифру «213,1», дополнить словами «в том числе из РБ «123,1».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Раздел 5 «Обоснование ресурсного обеспечения» в первом  абзаце  цифру «505,3» заменить  на цифру «576,1» , дополнить словами «в том числе из РБ «196,1»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 5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.о. главы города Сорска                                                                   В.Ю. Сокол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2:39:00Z</dcterms:created>
  <dc:creator>МО</dc:creator>
  <dc:description/>
  <cp:keywords/>
  <dc:language>en-US</dc:language>
  <cp:lastModifiedBy>urist</cp:lastModifiedBy>
  <cp:lastPrinted>2018-07-25T09:43:00Z</cp:lastPrinted>
  <dcterms:modified xsi:type="dcterms:W3CDTF">2018-07-27T04:07:00Z</dcterms:modified>
  <cp:revision>20</cp:revision>
  <dc:subject/>
  <dc:title/>
</cp:coreProperties>
</file>