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88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288"/>
        <w:ind w:left="540" w:firstLine="709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spacing w:lineRule="auto" w:line="288"/>
        <w:ind w:left="540" w:firstLine="709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spacing w:lineRule="auto" w:line="288"/>
        <w:ind w:left="540" w:right="142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spacing w:lineRule="auto" w:line="288"/>
        <w:ind w:left="54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2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 27 »       07     2018 г.                                                                   № 359 -п.</w:t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</w:t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06.12.017 г. № 465-п « О мерах, направленных </w:t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одготовку и реализацию муниципальной программы</w:t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Формирование комфортной среды города Сорска</w:t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8-2022 годы»»</w:t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 Федерального  закона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 (с учетом изменений от 30.01.2017 г № 30-п), в целях повышения уровня благоустройства города и обустройства мест массового отдыха населения на территории города Сорска,  администрация города Сорска Республики Хакасия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е в приложение № 4 постановления администрации города Сорска от 06.12.017 г. № 465-п « О мерах, направленных на подготовку и реализацию муниципальной программы «Формирование комфортной среды города Сорска на 2018-2022 годы»» (далее - Постановление):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сключить из состава общественной комиссии  Богданову Любовь Леонтьевну - главного специалиста управления ЖКХ администрации города Сорска, секретаря комиссии и  Березину Любовь Владимировну- руководителя исполнительного комитета Местного отделения политической партии «Единая Россия»;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ключить в состав общественной комиссии Тарасову Наталью Сергеевну- главного специалиста управления ЖКХ администрации муниципального образования город Сорск, секретаря комиссии и Пантелееву Ольгу Владимировну – члена общественной комиссии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пункт 7 Постановления внести изменения и изложить в новой редакции: «7. Опубликовать настоящее  Постановление в газете «Сорский Молибден» и разместить  на  официальном сайте администрации города Сорска.»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настоящее  Постановление в газете «Сорский Молибден» и разместить  на  официальном сайте администрации города Сорска. 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Постановления возложить на первого заместителя главы города Сорска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6804" w:leader="none"/>
        </w:tabs>
        <w:spacing w:lineRule="auto" w:line="288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И.о. главы города Сорска </w:t>
        <w:tab/>
        <w:t xml:space="preserve">         В.Ю. Соколов</w:t>
      </w:r>
    </w:p>
    <w:sectPr>
      <w:type w:val="nextPage"/>
      <w:pgSz w:w="11906" w:h="16838"/>
      <w:pgMar w:left="1701" w:right="70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1:24:00Z</dcterms:created>
  <dc:creator>3</dc:creator>
  <dc:description/>
  <cp:keywords/>
  <dc:language>en-US</dc:language>
  <cp:lastModifiedBy>urist</cp:lastModifiedBy>
  <cp:lastPrinted>2018-07-27T09:33:00Z</cp:lastPrinted>
  <dcterms:modified xsi:type="dcterms:W3CDTF">2018-08-03T08:37:00Z</dcterms:modified>
  <cp:revision>12</cp:revision>
  <dc:subject/>
  <dc:title/>
</cp:coreProperties>
</file>