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 29»         01       2018 г.                                                                             № 35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 закреплении резерв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й за каждой участков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збирательной комиссией города Сор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 выборах Президента Российской Федерации 18 марта 2018 год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ить резервные помещения за каждой участковой избирательной комиссией города Сорска на выборах Президента Российской Федерации на территории муниципального образования город Сорск в единый день голосования 18 марта 2018 года, в случае возникновения в помещении участковой избирательной  комиссии внештатной ситуации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Опубликовать настоящее постановление в газете «Сорский молибден»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.о. главы города  Сорска                                                           В.Ю.Сокол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5-п  от « 29 »  01   201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зервных помещений, закрепленных за каждой участковой избирательной комиссией города Сорск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289"/>
        <w:gridCol w:w="409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ое помещ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jc w:val="center"/>
              <w:rPr/>
            </w:pPr>
            <w:r>
              <w:rPr/>
              <w:t>Здание МБОУ ООШ № 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Пионерская, 18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БУК ДК «Металлург»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 № 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10 а</w:t>
            </w:r>
          </w:p>
          <w:p>
            <w:pPr>
              <w:pStyle w:val="Normal"/>
              <w:jc w:val="center"/>
              <w:rPr/>
            </w:pPr>
            <w:r>
              <w:rPr/>
              <w:t>Здание МБУ ДО «КДЮСШ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 а</w:t>
            </w:r>
          </w:p>
          <w:p>
            <w:pPr>
              <w:pStyle w:val="Normal"/>
              <w:jc w:val="center"/>
              <w:rPr/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 УИОП </w:t>
            </w:r>
          </w:p>
          <w:p>
            <w:pPr>
              <w:pStyle w:val="Normal"/>
              <w:jc w:val="center"/>
              <w:rPr/>
            </w:pPr>
            <w:r>
              <w:rPr/>
              <w:t>1 этаж, правое крыло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jc w:val="center"/>
              <w:rPr/>
            </w:pPr>
            <w:r>
              <w:rPr/>
              <w:t>МУП «СТС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19 а</w:t>
            </w:r>
          </w:p>
          <w:p>
            <w:pPr>
              <w:pStyle w:val="Normal"/>
              <w:jc w:val="center"/>
              <w:rPr/>
            </w:pPr>
            <w:r>
              <w:rPr/>
              <w:t>Здание МБДОУ ЦРР «Детский сад «Голубок»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филиала МБОУ Сорская СОШ № 3 с УИОП Ербинская ООШ № 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ст.Ербинская, ул. Вокзальная 21 а, Здание сельского дома культур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бюджетное учреждение Центр реабилитации ФСС РФ «Туманный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ПАЗ -3205 </w:t>
            </w:r>
          </w:p>
          <w:p>
            <w:pPr>
              <w:pStyle w:val="Normal"/>
              <w:jc w:val="center"/>
              <w:rPr/>
            </w:pPr>
            <w:r>
              <w:rPr/>
              <w:t>гос.номер  У917ЕС</w:t>
            </w:r>
          </w:p>
          <w:p>
            <w:pPr>
              <w:pStyle w:val="Normal"/>
              <w:jc w:val="center"/>
              <w:rPr/>
            </w:pPr>
            <w:r>
              <w:rPr/>
              <w:t>Водитель Полюхович Серг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бюджетного учреждения Центр реабилитации ФСС РФ «Туманный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 вопросам           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2:00Z</dcterms:created>
  <dc:creator>Расчетчик</dc:creator>
  <dc:description/>
  <cp:keywords/>
  <dc:language>en-US</dc:language>
  <cp:lastModifiedBy>urist</cp:lastModifiedBy>
  <cp:lastPrinted>2018-01-29T15:06:00Z</cp:lastPrinted>
  <dcterms:modified xsi:type="dcterms:W3CDTF">2018-02-06T03:25:00Z</dcterms:modified>
  <cp:revision>9</cp:revision>
  <dc:subject/>
  <dc:title/>
</cp:coreProperties>
</file>