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 31 »       07     2018 г.                  </w:t>
        <w:tab/>
        <w:t xml:space="preserve"> </w:t>
        <w:tab/>
        <w:t xml:space="preserve">        </w:t>
        <w:tab/>
        <w:tab/>
        <w:t xml:space="preserve">                           № 365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 мероприят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ормированию рынка доступного арендного жиль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звитию некоммерческого жилищного фонд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ля граждан, имеющих невысокий уровень дохода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во исполнение постановления Президиума Правительства Республики Хакасия от 11 июля 2018 года №96-п «Об утверждении Плана мероприятий (дорожной карты») по формированию рынка доступного арендного жилья и развитию некоммерческого жилищного фонда для граждан, имеющих невысокий уровень дохода, в Республике Хакасия», на основании Устава муниципального образования город Сорск, в целях улучшения жилищных условий граждан муниципального образования город Сорск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 по формированию рынка доступного арендного жилья и развитию некоммерческого жилищного фонда для граждан, имеющих невысокий уровень дохода. (Прилагает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 возложить на первого заместителя главы города Сорска Соколова В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566" w:gutter="0" w:header="0" w:top="53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31 »  07  2018г. № 365-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ормированию рынка доступного арендного жил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развитию некоммерческого жилищного фонда для граждан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еющих невысокий уровень дох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439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требности в строительстве жилья для целей некоммерческого найма на территории муниципального образования город Сорск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 ЖКХ администрации города Сор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Министерства строительства и жилищно- коммунального хозяйства Республики Хакасия о потребности в строительстве жилья для целей некоммерческого найма на территории муниципального образования город Сорск с целью организации строительства многоквартирных жилых домов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 ЖКХ администрации города Сор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еспечения инженерной инфраструктурой земельных участков под строительство многоквартирных жилых домов для целей некоммерческого найм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 ЖКХ администрации города Сор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exac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53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25:00Z</dcterms:created>
  <dc:creator>User</dc:creator>
  <dc:description/>
  <cp:keywords/>
  <dc:language>en-US</dc:language>
  <cp:lastModifiedBy>urist</cp:lastModifiedBy>
  <cp:lastPrinted>2018-07-31T09:34:00Z</cp:lastPrinted>
  <dcterms:modified xsi:type="dcterms:W3CDTF">2018-08-03T08:36:00Z</dcterms:modified>
  <cp:revision>9</cp:revision>
  <dc:subject/>
  <dc:title/>
</cp:coreProperties>
</file>