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 02 »        08       2018 г.                                                                         №  366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создании  межведомственной комиссии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 проверке соответств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мещений для голос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ребованиям безопасности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организации местного самоуправления в РФ», Уставом муниципального образования город Сорск, с целью организованного обследования помещений для голосования, выявления недочетов, обозначения проблем и постановки задач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/>
      </w:pPr>
      <w:r>
        <w:rPr/>
        <w:t xml:space="preserve">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Утвердить состав межведомственной комиссии по проверке соответствия помещений для голосования требованиям безопасности (Приложение № 1)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. Отменить Постановление администрации города Сорска № 352 – п от 18.07.2018 г. «О создании временной  вневедомственной комиссии  по проверке соответствия помещений для голосования  требованиям безопасности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 xml:space="preserve">3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 02 »    08  2018 г.  № 366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spacing w:val="-10"/>
          <w:sz w:val="26"/>
          <w:szCs w:val="26"/>
        </w:rPr>
        <w:t>межведомственной комиссии по проверке соответствия помещений для голосования требованиям безопас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1. Борисова Т. Н. – председатель Территориальной избирательной комиссии по городу Сорску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естерова М.А. –заместитель главы по социальным вопроса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Киселева Е.И. – руководитель отдела образования администрации города Сор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Фудин И.Г.</w:t>
      </w:r>
      <w:r>
        <w:rPr/>
        <w:t xml:space="preserve"> - </w:t>
      </w:r>
      <w:r>
        <w:rPr>
          <w:sz w:val="26"/>
          <w:szCs w:val="26"/>
        </w:rPr>
        <w:t>начальник отдела надзорной деятельности и профилактической работы г. Черногорск, г. Сорск и Усть-Абаканского района УНДПР ГУ МЧС России по Республике Хакасия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Пилипенко А.Г. – младший лейтенант,  начальник ПЦО ОВО по городу Сорску – филиал ФГКУ «ОВО ВНГ России по Республике Хакасия»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Литвиненко Е.А.- майор полиции, начальник ОУУП и ПДН ОМВД России по г. Сорску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7. Теленченко Л.Н. - директор  ГКУ РХ «УСПН г. Сорска»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Соловьева Н.А. – Начальник линейно-технического цеха Красноярского филиала ПАО «Ростелеком» (по согласова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8:00Z</dcterms:created>
  <dc:creator>Расчетчик</dc:creator>
  <dc:description/>
  <cp:keywords/>
  <dc:language>en-US</dc:language>
  <cp:lastModifiedBy>urist</cp:lastModifiedBy>
  <cp:lastPrinted>2018-07-18T14:04:00Z</cp:lastPrinted>
  <dcterms:modified xsi:type="dcterms:W3CDTF">2018-08-03T08:40:00Z</dcterms:modified>
  <cp:revision>12</cp:revision>
  <dc:subject/>
  <dc:title/>
</cp:coreProperties>
</file>