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252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 07 »   08     2018                                                                                   № 367-п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дминистрации города Сорска №92 от 03.03.2014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«Об утверждении перечня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ногоквартирных домов»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 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Cs/>
          <w:sz w:val="26"/>
          <w:szCs w:val="26"/>
        </w:rPr>
        <w:t>(с последующими изменениями от 12.02.2018 №63-п)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 соответствии с Жилищным кодексом Российской Федерации, постановлением Правительства Республики Хакасия от 28.06.2018 №335 «О внесении изменений в региональную программу «Капитальный ремонт общего имущества в многоквартирных домах, расположенных на территории Республики Хакасия (2014-2043 годы), утвержденную постановлением Правительства Республики Хакасия от 14.03.2014 №102, в целях реализации Закона Республики Хакасия от 28.06.2013 №55-ЗРХ «Об организации проведения капитального ремонта общего имущества в многоквартирных домах в Республике Хакасия» (с последующими изменениями), руководствуясь Уставом муниципального образования город Сорск, администрация города Сорска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6"/>
        </w:rPr>
        <w:t>1.Внести изменения в постановление администрации города Сорска от 03.03.2014 №92-п «Об утверждении перечня многоквартирных домов» (с последующими изменениям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2.Приложение 1 к постановлению администрации города Сорска от 03.03.2014 №92-п «Об утверждении перечня многоквартирных домов» (с последующими изменениями) изменить и изложить в новой редакции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3.Настоящее постановление направить для опубликования в газету «Сорский молибден» и разместить на официальном сайте администрации г. Сорск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left="-180" w:hanging="9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            4.Контроль за исполнением данного постановления возложить на первого заместителя главы города Сорска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главы города Сорска                                                                В.Ю.Соко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1">
    <w:name w:val="Основной текст Знак1"/>
    <w:basedOn w:val="Style14"/>
    <w:qFormat/>
    <w:rPr>
      <w:rFonts w:ascii="Calibri" w:hAnsi="Calibri" w:eastAsia="Calibri" w:cs="Calibri"/>
      <w:sz w:val="24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32:00Z</dcterms:created>
  <dc:creator>хоз учет</dc:creator>
  <dc:description/>
  <cp:keywords/>
  <dc:language>en-US</dc:language>
  <cp:lastModifiedBy>urist</cp:lastModifiedBy>
  <cp:lastPrinted>2018-08-06T11:03:00Z</cp:lastPrinted>
  <dcterms:modified xsi:type="dcterms:W3CDTF">2018-08-14T00:59:00Z</dcterms:modified>
  <cp:revision>59</cp:revision>
  <dc:subject/>
  <dc:title/>
</cp:coreProperties>
</file>