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07. 08. 2018 год</w:t>
        <w:tab/>
        <w:tab/>
        <w:tab/>
        <w:tab/>
        <w:tab/>
        <w:t xml:space="preserve">                                    №  368-п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б утверждении информационного сообщ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соответствии с Федеральными законами Российской Федерации от 26.07.2006 № 135-ФЗ «О защите конкуренции» от 06.10.2003 года № 131-ФЗ «Об общих принципах организации местного самоуправления», ст. 27 Устава муниципального образования город Сорск, администрация города Сорска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Утвердить информационное сообщение о приеме заявок о предоставлении субсидий из бюджета муниципального образования город Сорск на проведение капитального ремонта внутридомовой системы электроснабжения в многоквартирных домах, расположенных на территории города Сорск юридическим лицам, некоммерческим организациям  (приложение № 1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Назначить ответственным лицом по приему заявок на оказание финансовой помощи из средств бюджета города Сорска, юридическим лицам либо некоммерческим предприятиям главного специалиста  Управления ЖКХ администрации муниципального образования город Сорс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Разместить настоящее постановление на официальном сайте администрации города Сор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Контроль над исполнением настоящего постановления возложить на первого заместителя главы го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И.о главы города</w:t>
        <w:tab/>
        <w:t>Сорска</w:t>
        <w:tab/>
        <w:tab/>
        <w:tab/>
        <w:tab/>
        <w:tab/>
        <w:t xml:space="preserve">          В.Ю.Соколов</w:t>
      </w:r>
    </w:p>
    <w:p>
      <w:pPr>
        <w:pStyle w:val="Normal"/>
        <w:spacing w:lineRule="auto" w:line="240" w:before="0" w:after="0"/>
        <w:ind w:left="567" w:firstLine="142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</w:t>
      </w:r>
      <w:r>
        <w:rPr>
          <w:rFonts w:cs="Times New Roman" w:ascii="Times New Roman" w:hAnsi="Times New Roman"/>
          <w:sz w:val="26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ab/>
        <w:tab/>
        <w:tab/>
        <w:tab/>
        <w:tab/>
        <w:tab/>
        <w:tab/>
        <w:tab/>
        <w:tab/>
        <w:tab/>
        <w:t>Приложение №1</w:t>
      </w:r>
    </w:p>
    <w:p>
      <w:pPr>
        <w:pStyle w:val="Normal"/>
        <w:spacing w:lineRule="auto" w:line="240" w:before="0" w:after="0"/>
        <w:ind w:left="3541" w:firstLine="70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>к постановлению администрации города</w:t>
      </w:r>
    </w:p>
    <w:p>
      <w:pPr>
        <w:pStyle w:val="Normal"/>
        <w:spacing w:lineRule="auto" w:line="240" w:before="0" w:after="0"/>
        <w:ind w:left="3541" w:firstLine="70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ab/>
        <w:t xml:space="preserve">  Сорска Республики Хакасия</w:t>
      </w:r>
    </w:p>
    <w:p>
      <w:pPr>
        <w:pStyle w:val="Normal"/>
        <w:spacing w:lineRule="auto" w:line="240" w:before="0" w:after="0"/>
        <w:ind w:left="3541" w:firstLine="70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3541" w:firstLine="707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6"/>
          <w:szCs w:val="24"/>
        </w:rPr>
        <w:t>от  07. 08. 2018  №  368 -п</w:t>
      </w:r>
    </w:p>
    <w:p>
      <w:pPr>
        <w:pStyle w:val="Normal"/>
        <w:spacing w:lineRule="auto" w:line="240" w:before="0" w:after="0"/>
        <w:ind w:left="3541" w:firstLine="70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3541" w:firstLine="70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8310" w:leader="none"/>
        </w:tabs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ИНФОРМАЦИОННОЕ СООБЩЕНИЕ</w:t>
        <w:tab/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дминистрация города Сорска объявляет  прием заявок на предоставление субсидий юридическим лицам, некоммерческим организациям из бюджета города Сорска на проведение капитального ремонта внутридомовых систем электроснабжения в многоквартирных домах, расположенных на территории города Сорска на 2018 г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онтактное лицо: Главный специалист Управления ЖКХ администрации муниципального образования город Сорс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ем заявок на оказание финансовой помощи из средств бюджета  города Сорска юридическим лицам, некоммерческим организациям  на проведение капитального ремонта внутридомовых систем электроснабжения в многоквартирных домах осуществляется по рабочим дням с 8.00 по 17.00 каждый день, перерыв с 12.00 до 13.00 по адресу: 655111 город Сорск, ул. Кирова,3 кабинет № 5    тел. 8 (390-33) 24-329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Дата начала приема заявок:  07.08.2018 го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Дата окончания приема заявок: 09.08. 2018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лучить дополнительную информацию можно по адресу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ород Сорск, ул. Кирова,3 кабинет № 5, телефон 8(390-33)-24-329,  электронный адрес: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4"/>
            <w:lang w:val="en-US"/>
          </w:rPr>
          <w:t>asorsk</w:t>
        </w:r>
        <w:r>
          <w:rPr>
            <w:rStyle w:val="InternetLink"/>
            <w:rFonts w:cs="Times New Roman" w:ascii="Times New Roman" w:hAnsi="Times New Roman"/>
            <w:sz w:val="26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4"/>
            <w:lang w:val="en-US"/>
          </w:rPr>
          <w:t>bk</w:t>
        </w:r>
        <w:r>
          <w:rPr>
            <w:rStyle w:val="InternetLink"/>
            <w:rFonts w:cs="Times New Roman" w:ascii="Times New Roman" w:hAnsi="Times New Roman"/>
            <w:sz w:val="26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4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Заявка подается с приложением к ней следующих документов: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заявка на получение субсидии;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реквизиты отдельного банковского счета получателя субсидии, открытого в кредитной организации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</w:t>
      </w:r>
      <w:r>
        <w:rPr>
          <w:rFonts w:cs="Times New Roman" w:ascii="Times New Roman" w:hAnsi="Times New Roman"/>
          <w:b/>
          <w:sz w:val="26"/>
          <w:szCs w:val="24"/>
        </w:rPr>
        <w:t>Критериями отбора  юридический лиц, некоммерческий организаций  является: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наличие достоверности указанной в документах информации;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правильность и полнота оформления представленных документов;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выполнение получателем обязательств, в сфере, обеспечения организации проведения капитального ремонта внутридомовых систем в многоквартирных домах, ранее оборудованных газовым оборудова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И.о главы  города Сорска </w:t>
        <w:tab/>
        <w:tab/>
        <w:tab/>
        <w:tab/>
        <w:t xml:space="preserve">                    </w:t>
        <w:tab/>
        <w:t>В.Ю. Сокол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sorsk@bk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9:14:00Z</dcterms:created>
  <dc:creator>Коноплева</dc:creator>
  <dc:description/>
  <cp:keywords/>
  <dc:language>en-US</dc:language>
  <cp:lastModifiedBy>Коноплева</cp:lastModifiedBy>
  <cp:lastPrinted>2018-08-09T08:00:00Z</cp:lastPrinted>
  <dcterms:modified xsi:type="dcterms:W3CDTF">2018-08-10T01:34:00Z</dcterms:modified>
  <cp:revision>10</cp:revision>
  <dc:subject/>
  <dc:title/>
</cp:coreProperties>
</file>