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sz w:val="26"/>
        </w:rPr>
      </w:pP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709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left="70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</w:p>
    <w:p>
      <w:pPr>
        <w:pStyle w:val="ConsPlusNormal"/>
        <w:widowControl/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Style17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07.  08.  2018г                                                                                         </w:t>
      </w:r>
      <w:r>
        <w:rPr>
          <w:sz w:val="26"/>
          <w:szCs w:val="26"/>
        </w:rPr>
        <w:t>№ 369 -п</w:t>
      </w:r>
    </w:p>
    <w:p>
      <w:pPr>
        <w:pStyle w:val="Style17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Style17"/>
        <w:ind w:firstLine="540"/>
        <w:rPr>
          <w:sz w:val="26"/>
        </w:rPr>
      </w:pPr>
      <w:r>
        <w:rPr>
          <w:sz w:val="26"/>
        </w:rPr>
        <w:t xml:space="preserve">  </w:t>
      </w:r>
      <w:r>
        <w:rPr>
          <w:sz w:val="26"/>
          <w:szCs w:val="26"/>
        </w:rPr>
        <w:t>Об утверждении порядка предоставл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з бюджета муниципального образования города Сорска 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субсидий на проведение капитального ремонта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нутридомовой системы электроснабжения в многоквартирных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омах, расположенных на территории города Сорска на 2018г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text"/>
        <w:shd w:fill="FFFFFF" w:val="clear"/>
        <w:spacing w:lineRule="atLeast" w:line="288" w:before="0" w:after="0"/>
        <w:jc w:val="both"/>
        <w:textAlignment w:val="baseline"/>
        <w:rPr>
          <w:color w:val="3C3C3C"/>
          <w:spacing w:val="2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Бюджетным кодексом Российской Федерации, решением Совета депутатов города Сорска от 28.06.2018года № 99 «О бюджете  города Сорска Республики Хакасия на 2018 год и плановый период 2019-2020 годов», постановлением Правительства Республики Хакасия от 12 мая 2014 года №214 «Об утверждении порядка определения объема и условий предоставления субсидий некоммерческой организации «Республиканский фонд капитального ремонта многоквартирных домов» и правил предоставления государственной поддержки товариществам собственников жилья, жилищным, жилищно-строительным кооперативам, созданным в соответствии с жилищным кодексом Российской Федерации, управляющим организациям на проведение капитального ремонта общего имущества в многоквартирных домах в Республике Хакасия», Уставом муниципального образования город Сорск, администрация города Сорска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Утвердить порядок  предоставления субсидий из бюджета муниципального образования города Сорска, в рамках исполнения муниципальной программы «Энергосбережения и повышения энергоэффективности в муниципальном образовании город Сорск на 2011-2015 года и на перспективу до 2020 года» на проведение капитального ремонта внутридомовой системы электроснабжения в многоквартирных домах, расположенных на территории города Сорска на 2018г., согласно приложения №1 (далее - Порядок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Настоящее Постановление разместить на официальном сайте администрации города Сорска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местить на первого заместителя главы города Сор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.О.главы города Сорска </w:t>
        <w:tab/>
        <w:tab/>
        <w:t xml:space="preserve">                                                     В.Ю.Сокол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rStyle w:val="Emphasis"/>
          <w:i w:val="false"/>
          <w:i w:val="false"/>
          <w:iCs/>
          <w:sz w:val="26"/>
          <w:szCs w:val="26"/>
        </w:rPr>
      </w:pPr>
      <w:r>
        <w:rPr>
          <w:rStyle w:val="Emphasis"/>
          <w:i w:val="false"/>
          <w:iCs/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rStyle w:val="Emphasis"/>
          <w:i w:val="false"/>
          <w:iCs/>
          <w:sz w:val="26"/>
          <w:szCs w:val="26"/>
        </w:rPr>
        <w:t xml:space="preserve"> </w:t>
      </w:r>
      <w:r>
        <w:rPr>
          <w:rStyle w:val="Emphasis"/>
          <w:i w:val="false"/>
          <w:iCs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rStyle w:val="Emphasis"/>
          <w:i w:val="false"/>
          <w:i w:val="false"/>
          <w:iCs/>
          <w:sz w:val="26"/>
          <w:szCs w:val="26"/>
        </w:rPr>
      </w:pPr>
      <w:r>
        <w:rPr>
          <w:rStyle w:val="Emphasis"/>
          <w:i w:val="false"/>
          <w:iCs/>
          <w:sz w:val="26"/>
          <w:szCs w:val="26"/>
        </w:rPr>
        <w:t xml:space="preserve"> </w:t>
      </w:r>
      <w:r>
        <w:rPr>
          <w:rStyle w:val="Emphasis"/>
          <w:i w:val="false"/>
          <w:iCs/>
          <w:sz w:val="26"/>
          <w:szCs w:val="26"/>
        </w:rPr>
        <w:t xml:space="preserve">города Сорска </w:t>
      </w:r>
    </w:p>
    <w:p>
      <w:pPr>
        <w:pStyle w:val="Normal"/>
        <w:jc w:val="right"/>
        <w:rPr>
          <w:rStyle w:val="Emphasis"/>
          <w:i w:val="false"/>
          <w:i w:val="false"/>
          <w:iCs/>
          <w:sz w:val="26"/>
          <w:szCs w:val="26"/>
        </w:rPr>
      </w:pPr>
      <w:r>
        <w:rPr>
          <w:rStyle w:val="Emphasis"/>
          <w:i w:val="false"/>
          <w:iCs/>
          <w:sz w:val="26"/>
          <w:szCs w:val="26"/>
        </w:rPr>
        <w:t>№</w:t>
      </w:r>
      <w:r>
        <w:rPr>
          <w:rStyle w:val="Emphasis"/>
          <w:i w:val="false"/>
          <w:iCs/>
          <w:sz w:val="26"/>
          <w:szCs w:val="26"/>
        </w:rPr>
        <w:t>______ от «___»______2018г.</w:t>
      </w:r>
    </w:p>
    <w:p>
      <w:pPr>
        <w:pStyle w:val="Normal"/>
        <w:jc w:val="right"/>
        <w:rPr>
          <w:rStyle w:val="FontStyle24"/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/>
      </w:r>
    </w:p>
    <w:p>
      <w:pPr>
        <w:pStyle w:val="Normal"/>
        <w:rPr>
          <w:rStyle w:val="FontStyle24"/>
          <w:b w:val="false"/>
          <w:b w:val="false"/>
          <w:bCs/>
          <w:sz w:val="26"/>
          <w:szCs w:val="26"/>
        </w:rPr>
      </w:pPr>
      <w:r>
        <w:rPr/>
      </w:r>
    </w:p>
    <w:p>
      <w:pPr>
        <w:pStyle w:val="Normal"/>
        <w:ind w:left="3540" w:firstLine="708"/>
        <w:rPr/>
      </w:pPr>
      <w:r>
        <w:rPr>
          <w:rStyle w:val="FontStyle24"/>
          <w:bCs/>
          <w:sz w:val="26"/>
          <w:szCs w:val="26"/>
        </w:rPr>
        <w:t>Порядок</w:t>
      </w:r>
    </w:p>
    <w:p>
      <w:pPr>
        <w:pStyle w:val="Normal"/>
        <w:jc w:val="center"/>
        <w:rPr>
          <w:rStyle w:val="FontStyle25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едоставления субсидий  из бюджета муниципального образования города Сорска на  проведение  капитального ремонта  внутридомовой системы электроснабжения в многоквартирных домах, расположенных на территории города Сорска в 2018 году </w:t>
      </w:r>
    </w:p>
    <w:p>
      <w:pPr>
        <w:pStyle w:val="Normal"/>
        <w:rPr>
          <w:rStyle w:val="FontStyle25"/>
          <w:b/>
          <w:b/>
          <w:sz w:val="26"/>
          <w:szCs w:val="26"/>
        </w:rPr>
      </w:pPr>
      <w:r>
        <w:rPr/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Порядок предоставления субсидий на капитальный ремонт (реконструкцию) общего имущества многоквартирных домов в муниципальном образовании г. Сорск (далее - Порядок) разработан в соответствии с Бюджетным Кодексом Российской Федерации, Жилищным кодексом Российской  Федерации,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г. Сорск, в целях обеспечения надлежащего содержания общего имущества многоквартирных домов, создания безопасных условий проживания граждан, формирования эффективных механизмов управления жилищным фондом муниципального образования город Сорс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2Порядок регулирует условия и порядок предоставления и использования субсидий из бюджета муниципального образования город Сорск на проведение капитального ремонта общего имущества многоквартирных домов, расположенных на территории муниципального образования г. Сорс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3.Главным</w:t>
        <w:tab/>
        <w:t>распорядителем бюджетных средств является   Администрации города Сорска, которому как получателю бюджетных средств доведены  в установленном порядке лимиты бюджетных средств на предоставление субсидий на соответствующий финансовый год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Субсидия предоставляется на условиях безвозмездности, безвозвратности. Предоставляемая субсидия носит целевой характер и не может быть использована на другие це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5.Предоставление субсидий осуществляется в случае, если многоквартирный дом не признан в установленном порядке аварийным и подлежащим сносу или реконструк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Целью  предоставления субсидии является оказание поддержки на проведение капитального ремонта общего имущества многоквартирных домов, расположенных на территории муниципального образования город Сорск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ловием для предоставления субсидии из бюджета  города Сорска являе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а) принятие собственниками помещений в установленном порядке решения о проведении капитального ремонта общего имущества в многоквартирном доме с указанием видов и объемов работ по капитальному ремонту систем электроснабжения в соответствии со статьями 44, 45, 46 и 158 Жилищного кодекса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)включение в реестр многоквартирных домов, на долевое финансирование проведения капитального ремонта которым предоставляется субсид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) отбор многоквартирных домов, подлежащих переводу с газифицированных на электропищеприготовление, расположенных на территории муниципального образования город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8Предоставление субсидии на проведение капитального ремонта внутридомовой системы электроснабжения в многоквартирных жилых домах, ранее оборудованных газовым оборудованием,  осуществляется один раз с момента вступления в силу настоящего Поряд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8Предоставление субсидии осуществляется для финансирования услуг и (или) работ по капитальному ремонту общего имущества в многоквартирных домах в соответствии муниципальной программой «Энергосбережения и повышения энергоэффективности в муниципальном образовании город Сорск на 2011-2015 года и на перспективу до 2020 года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сновные понятия, используемые в Порядк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бсидия  - на проведение капитального ремонта (далее - субсидия) - бюджетные средства, предоставляемые заявителю в соответствии с настоящим Порядком, на условия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левого финансирования целевых расходов на капитальный ремонт общего имущества многоквартирных дом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лучатель субсидии - заявитель,  прошедший отбор Комиссии,   на долевое финансирование  субсидии  получивший право на получение субсидии для проведения капитального ремонта общего имущества многоквартирных дом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питальный ремонт - приведение в технически исправное состояние общего имущества многоквартирных домов, которое включает в себя работы по восстановлению или замене отдельных частей зданий (сооружений) или целых конструкций, деталей и инженерно-технического оборудования в связи с их физическим износом и разрушением на более долговечные и экономичные, улучшающие их эксплуатационные показател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получения финансовой поддержки на проведение капитального ремонта общего имущества получатель субсидии предоставляет в Администрацию города Сорска следующие документ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заявку на получение субсидии  содержащую адресный запрашиваемый объем средств, по установленной форме (Приложение № 1 к настоящему Порядку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реквизиты отдельного банковского счета получателя субсидии, открытого в кредитной организ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ившая в Администрацию города Сорска заявка подлежит регистрации в день ее получ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кументы на предоставление субсидии должны удовлетворять следующим требованиям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и указанной в документах информации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ноты и правильности оформления представленных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Условия и порядок предоставления субсидий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Условием предоставления субсидии является выполнение получателем обязательств, в сфере, обеспечения организации проведения капитального ремонта внутридомовых систем электроснабжения, в многоквартирных домах, ранее  оборудованных газовым оборудованием, расположенных на территории город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рска, в соответствии с Жилищным кодексом Российской Федерации, Законом Республики Хакасия от 28.06.2013 г № 55-ЗРХ «Об организации провед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питального ремонта общего имущества в многоквартирных домах в Республике Хакасия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Администрация города Сорска постановлением утверждает состав комиссии по предоставлению субсидии на долевое финансирование проведения капитального ремонта  внутридомовой системы электроснабжения в многоквартирных домах (далее – Комиссия), приложение №3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Управление ЖКХ администрации муниципального образования города Сорска ведет прием заявок на долевое финансирование субсидии по проведению капитального ремонта общего имущества многоквартирных домов, проверяет предоставленный пакет документов  и направляет в Комиссию по предоставлению субсид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Комиссия в течении 3-х рабочих дней со дня получения документов рассматривает их, принимает решение о предоставлении субсидии либо об отказе в ее предоставлении, уведомляет получателя субсидии о принятом решении путем направления уведомления. После оформления протокола заседания Комиссии о предоставлении субсидии Администрация города Сорска своим распоряжением утверждает решение о предоставлении субсидии получателю субсидии.  В случае оформления протокола об отказе в предоставлении субсидии Администрация города Сорска направляет письменное уведомление получателю субсидии  об отказе в предоставлении субсид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об отказе в предоставлении субсидии может быть принято только в следующих случаях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непредставления  получателем заявки на получение субсид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несоответствия  предоставленных получателем субсидии документов, требованиям, установленным настоящим Порядк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каз в предоставлении субсидии может быть обжалован получателем в порядке, предусмотренном законодательством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Администрация города Сорска на основании заявки в пределах текущего финансового года осуществляет перечисление субсидии некоммерческой организации  на указанные расходы в пределах лимитов бюджетных обязательст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Финансирование осуществляется на основании Распоряжения администрации города Сорска и  Соглашения о предоставлении  из бюджета города Сорска субсидии некоммерческой организации, заключаемого между получателем субсидии и администрацией города Сорска (далее – Соглашение)  приложение № 2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5.Соглашение должно содержат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целевое назначение субсид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сроки предоставления субсидии и ее размер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перечень услуг и (или) работ по капитальному ремонту общего имущества в многоквартирных домах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согласие получателя на осуществление Управлением ЖКХ администрации муниципального образования города Сорска, контроля проверок соблюдения условий, целей и порядка предоставления субсидий и лиц, являющихся поставщиками  подрядчиками, исполнителями) по договорам (соглашениям), заключенным в целях (исполнения обязательств по соглашению о предоставлении субсидии, на осуществление Управлением ЖКХ администрации муниципального образования города Сорска контроля проверок соблюдения ими условий, целей и порядка предоставления субсид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порядок, сроки и формы предоставления отчетности об использовании субсид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запрет приобретения за счет полученных средств иностранной валюты, за исключением операций, осуществляемых в соответствии с валютны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ством Российской Федерации при закупке (поставке) высокотехнологического импортного оборудования, сырья и комплектующих издел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ветственность сторон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порядок возврата субсиди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6.Соглашение о предоставлении субсидии заключается в течении 3-х рабочих дней со дня принятия решения о предоставлении субсид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7.Перечисление субсидий производится в соответствии с бюджетным законодательством  Российской Федерации на счет Получател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3.Требование к отчетност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Получатель не позднее 10-го числа, следующего за отчетным, предоставляет в Управление ЖКХ администрации муниципального образования города Сорска финансовую отчетность об использовании субсидии в порядке, сроки и по формам, установленным Соглашением о предоставлении субсид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Ответственность и контроль за использованием бюджетных средств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 Соблюдение условий, целей и порядка предоставления субсидии подлежат обязательной проверке Управлением ЖКХ администрации муниципального образования города Сорска и органами муниципального финансового контро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2.Для проведения проверки получатель субсидии в сроки, установленные в запросе о предоставлении документов, обязан представить проверяющим все запрашиваемые документы, связанные с использованием бюджетных средств, выделенных в виде субсид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3.Ответственность за достоверность представленных в Управление ЖКХ администрации муниципального образования города Сорска документов возлагается на получа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В случае использования субсидии не по целевому назначению или с нарушением условий предоставления субсидии соответствующие средства подлежат возврату в бюджет администрации города Сорска в полном объем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5.Управление ЖКХ администрации муниципального образования города Сорска в течение 5 рабочих дней со дня получения представления от контролирующих органов либо подписания сторонами акта проверки, указывающего на использование субсидии не по целевому назначению или нарушения условий предоставления субсидии, направляет получателю уведомление о возврате субсидии в бюджет администрации города Сорска с указанием платежных реквизи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лучатель в течении 5 рабочих дней  со дня получения уведомления производит возврат субсидии в бюджет администрации города Сорска по платежным реквизитам, указанным в уведомлении о возврате субсид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6.В случае не возврата субсидии взыскание средств производится в судебном порядке в соответствии с законодательством Российской Федерации.</w:t>
      </w:r>
    </w:p>
    <w:p>
      <w:pPr>
        <w:pStyle w:val="Normal"/>
        <w:ind w:left="56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иложение №1 </w:t>
      </w:r>
    </w:p>
    <w:p>
      <w:pPr>
        <w:pStyle w:val="Normal"/>
        <w:ind w:left="2832" w:firstLine="708"/>
        <w:jc w:val="right"/>
        <w:rPr>
          <w:sz w:val="26"/>
          <w:szCs w:val="26"/>
        </w:rPr>
      </w:pPr>
      <w:r>
        <w:rPr>
          <w:sz w:val="26"/>
          <w:szCs w:val="26"/>
        </w:rPr>
        <w:t>к  Порядку</w:t>
      </w:r>
      <w:r>
        <w:rPr>
          <w:rStyle w:val="FontStyle24"/>
          <w:b w:val="false"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пределения условий </w:t>
      </w:r>
    </w:p>
    <w:p>
      <w:pPr>
        <w:pStyle w:val="Normal"/>
        <w:ind w:left="2832" w:firstLine="708"/>
        <w:jc w:val="right"/>
        <w:rPr>
          <w:rStyle w:val="FontStyle25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оставления субсидий на долевое финансирование </w:t>
      </w:r>
      <w:r>
        <w:rPr>
          <w:rStyle w:val="FontStyle25"/>
          <w:sz w:val="26"/>
          <w:szCs w:val="26"/>
        </w:rPr>
        <w:t xml:space="preserve">на проведение капитального </w:t>
      </w:r>
    </w:p>
    <w:p>
      <w:pPr>
        <w:pStyle w:val="Normal"/>
        <w:ind w:left="2832" w:firstLine="708"/>
        <w:jc w:val="right"/>
        <w:rPr>
          <w:sz w:val="26"/>
          <w:szCs w:val="26"/>
        </w:rPr>
      </w:pPr>
      <w:r>
        <w:rPr>
          <w:rStyle w:val="FontStyle25"/>
          <w:sz w:val="26"/>
          <w:szCs w:val="26"/>
        </w:rPr>
        <w:t xml:space="preserve"> </w:t>
      </w:r>
      <w:r>
        <w:rPr>
          <w:rStyle w:val="FontStyle25"/>
          <w:sz w:val="26"/>
          <w:szCs w:val="26"/>
        </w:rPr>
        <w:t>ремонта общего имущества в многоквартирных домах  города  Сорска на 2018 год</w:t>
      </w:r>
    </w:p>
    <w:p>
      <w:pPr>
        <w:pStyle w:val="Normal"/>
        <w:ind w:left="566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jc w:val="both"/>
        <w:rPr>
          <w:sz w:val="26"/>
          <w:szCs w:val="26"/>
        </w:rPr>
      </w:pPr>
      <w:r>
        <w:rPr>
          <w:sz w:val="26"/>
          <w:szCs w:val="26"/>
        </w:rPr>
        <w:t>В Администрацию города Сорска</w:t>
      </w:r>
    </w:p>
    <w:p>
      <w:pPr>
        <w:pStyle w:val="Normal"/>
        <w:ind w:left="5664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е  города Сорск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jc w:val="right"/>
        <w:rPr/>
      </w:pPr>
      <w:r>
        <w:rPr>
          <w:sz w:val="26"/>
          <w:szCs w:val="26"/>
        </w:rPr>
        <w:t>от кого (наименование организации или физического лица)</w:t>
      </w:r>
    </w:p>
    <w:p>
      <w:pPr>
        <w:pStyle w:val="Normal"/>
        <w:jc w:val="right"/>
        <w:rPr/>
      </w:pPr>
      <w:r>
        <w:rPr>
          <w:sz w:val="26"/>
          <w:szCs w:val="26"/>
        </w:rPr>
        <w:t>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юридический адрес,  контактный телефон)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ЗАЯВКА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шу рассмотреть вопрос о предоставлении в 20__г. субсидии на долевое финансирование по проведению капитального ремонта внутридомовой системы электроснабжения в многоквартирных  домах, ранее оборудованных газовым оборудованием, расположенных по адресу: Республика Хакасия, г. Сорск, улица ___________, дом __,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реквизиты отдельного банковского счета получателя субсидии, открытого в кредитной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Гарантирую целевое использование субсидии из бюджета города Сорска на проведение капитального ремонта внутридомовой системы электроснабжения в многоквартирных домах, ранее оборудованных газовым оборудованием, расположенных на территории муниципального образования г. Сорс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я: на _____ л., в ______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/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(подпись)</w:t>
        <w:tab/>
        <w:tab/>
        <w:t xml:space="preserve">        (расшифровка подпис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___» _____________ 20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иложение №2 </w:t>
      </w:r>
    </w:p>
    <w:p>
      <w:pPr>
        <w:pStyle w:val="Normal"/>
        <w:ind w:left="5664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к  Порядку</w:t>
      </w:r>
      <w:r>
        <w:rPr>
          <w:rStyle w:val="FontStyle24"/>
          <w:b w:val="false"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пределения условий предоставления субсидий на долевое финансирование </w:t>
      </w:r>
      <w:r>
        <w:rPr>
          <w:rStyle w:val="FontStyle25"/>
          <w:sz w:val="26"/>
          <w:szCs w:val="26"/>
        </w:rPr>
        <w:t>на проведение капитального  ремонта общего имущества в многоквартирных домах  города  Сорска на 2018 г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ОГЛАШЕНИЕ №_____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о предоставлении из бюджета муниципального образования г. Сорска субсидии Некоммерческой организации на проведение капитального ремонта общего имущества в многоквартирных домах в Республике Хакасия на 2018 год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. Сорск                                                                                 «___» __________2018 г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Администрация города Сорска, именуемая в дальнейшем «Администрация», в лице Главы города Сорска  ____________________, действующего на основании Устава, с одной стороны, и Некоммерческая организация __________________, действующего на основании Устава, именуемая в дальнейшем «Получатель», с другой стороны, в дальнейшем именуемые совместно «Стороны», в соответствии с Бюджетным кодексом Российской Федерации, руководствуясь _______________, заключили настоящее Соглашение о нижеследующе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bookmarkStart w:id="0" w:name="Par60"/>
      <w:bookmarkEnd w:id="0"/>
      <w:r>
        <w:rPr>
          <w:sz w:val="26"/>
          <w:szCs w:val="26"/>
        </w:rPr>
        <w:t>I. Предмет Соглашен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Предметом настоящего Соглашения является предоставление Получателю из бюджета муниципального образования  г. Сорска  в 2018 году субсидии на проведение капитального ремонта внутридомовой системы электроснабжения в многоквартирных домах, ранее оборудованных газовым оборудованием, расположенных на территории муниципального образования  г. Сорск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Реестр многоквартирных домов, на долевое финансирование проведения капитального ремонта которых предоставляется Субсидия, содержится в приложении № 1 к настоящему Соглашению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II. Финансовое обеспечение предоставления Субсиди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bookmarkStart w:id="1" w:name="Par74"/>
      <w:bookmarkEnd w:id="1"/>
      <w:r>
        <w:rPr>
          <w:sz w:val="26"/>
          <w:szCs w:val="26"/>
        </w:rPr>
        <w:t xml:space="preserve">2.1.Субсидия предоставляется в соответствии с лимитами бюджетных обязательств, доведенными Администрации как получателю средств бюджета  муниципального образования  г. Сорска, по коду классификации расходов бюджета муниципального образования  г. Сорска (далее - код  БК) на цель, указанную в раздел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настоящего Соглашения, в размере _____________ рублей 00 копеек, в том числе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8 году –_____________рублей 00 копеек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коду БК __________________________</w:t>
      </w:r>
      <w:bookmarkStart w:id="2" w:name="Par88"/>
      <w:bookmarkEnd w:id="2"/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III. Условия предоставления Субсиди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1.Субсидия предоставляется в течении 30 дней после подписания настоящего соглашения и представлении Получателем в Администрацию </w:t>
      </w:r>
      <w:bookmarkStart w:id="3" w:name="Par94"/>
      <w:bookmarkEnd w:id="3"/>
      <w:r>
        <w:rPr>
          <w:sz w:val="26"/>
          <w:szCs w:val="26"/>
        </w:rPr>
        <w:t xml:space="preserve">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1.1.заявки о предоставлении субсидии, содержащей адресный запрашиваемый объем средст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реквизитов отдельного банковского счета, открытого в кредитной организации.</w:t>
      </w:r>
    </w:p>
    <w:p>
      <w:pPr>
        <w:pStyle w:val="Normal"/>
        <w:autoSpaceDE w:val="false"/>
        <w:ind w:firstLine="709"/>
        <w:jc w:val="both"/>
        <w:rPr/>
      </w:pPr>
      <w:bookmarkStart w:id="4" w:name="Par100"/>
      <w:bookmarkEnd w:id="4"/>
      <w:r>
        <w:rPr>
          <w:sz w:val="26"/>
          <w:szCs w:val="26"/>
        </w:rPr>
        <w:t>3.2.Перечисление Субсидии осуществляется в соответствии с бюджетным законодательством Российской Федерации на счет Получателя, открытый               _______________________________________________________________________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реждения Центрального банка  Российской Федерации или кредитной организации)</w:t>
      </w:r>
      <w:r>
        <w:rPr>
          <w:sz w:val="26"/>
          <w:szCs w:val="26"/>
        </w:rPr>
        <w:br/>
        <w:t xml:space="preserve"> 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IV. Взаимодействие Сторон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4.1. Администрация обяз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1.1.Обеспечить предоставление Субсидии в соответствии с разделом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настоящего Согла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1.2.Осуществлять проверку представленных Получателем документов, указанных в пункте 3.1. настоящего Согла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1.3. перечисление Субсидии на счет Получателя, указанный в разделе VII настоящего Соглашения, в соответствии с пунктом 3.2. настоящего Соглашения;</w:t>
      </w:r>
    </w:p>
    <w:p>
      <w:pPr>
        <w:pStyle w:val="Normal"/>
        <w:autoSpaceDE w:val="false"/>
        <w:ind w:firstLine="709"/>
        <w:jc w:val="both"/>
        <w:rPr/>
      </w:pPr>
      <w:bookmarkStart w:id="5" w:name="Par168"/>
      <w:bookmarkStart w:id="6" w:name="Par144"/>
      <w:bookmarkEnd w:id="5"/>
      <w:bookmarkEnd w:id="6"/>
      <w:r>
        <w:rPr>
          <w:sz w:val="26"/>
          <w:szCs w:val="26"/>
        </w:rPr>
        <w:t>4.1.4.Осуществлять контроль за соблюдением Получателем порядка, целей и  условий  предоставления Субсидии, установленных настоящим Соглашением, путем проведения плановых и (или) внеплановых проверок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1.4.1.на основании </w:t>
      </w:r>
      <w:bookmarkStart w:id="7" w:name="Par174"/>
      <w:bookmarkEnd w:id="7"/>
      <w:r>
        <w:rPr>
          <w:sz w:val="26"/>
          <w:szCs w:val="26"/>
        </w:rPr>
        <w:t>отчета о расходах  Получателя, источником финансового обеспечения которых является Субсидия, по форме согласно приложению № 2 к настоящему  Соглашению,  представленного в соответствии с пунктом 4.3.5 настоящего Согла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1.4.2.путем документального и фактического анализа операций, произведенных Получателем, связанных с использованием Субсидии.</w:t>
      </w:r>
    </w:p>
    <w:p>
      <w:pPr>
        <w:pStyle w:val="Normal"/>
        <w:autoSpaceDE w:val="false"/>
        <w:ind w:firstLine="709"/>
        <w:jc w:val="both"/>
        <w:rPr/>
      </w:pPr>
      <w:bookmarkStart w:id="8" w:name="Par189"/>
      <w:bookmarkEnd w:id="8"/>
      <w:r>
        <w:rPr>
          <w:sz w:val="26"/>
          <w:szCs w:val="26"/>
        </w:rPr>
        <w:t>4.1.5.В случае установления Администрацией или получения от органа  финансового контроля информации о факте (ах) нарушения Получателем порядка, целей и условий предоставления Субсидии, предусмотренных настоящим Соглашением, в том числе указания в документах, представленных Получателем в соответствии с настоящим Соглашением, недостоверных сведений, направлять Получателю требование об обеспечении возврата Субсидии в бюджет  муниципального образования  г. Сорска в размере и в сроки, определенные в указанном требован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9" w:name="Par200"/>
      <w:bookmarkEnd w:id="9"/>
      <w:r>
        <w:rPr>
          <w:sz w:val="26"/>
          <w:szCs w:val="26"/>
        </w:rPr>
        <w:t>4.1.6.Рассматривать предложения, документы и иную информацию, направленную Получателем, в том числе в соответствии с пунктом 4.4.1 настоящего Соглашения, в течение 10 рабочих дней со дня их получения и уведомлять Получателя о принятом решении (при необходимост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1.7.Направлять разъяснения Получателю по вопросам, связанным с исполнением настоящего Соглашения, в течение 10 рабочих дней со дня получения  обращения  Получателя в соответствии с пунктом 4.4.2 настоящего Соглашения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4.2. Администрац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аве:</w:t>
      </w:r>
    </w:p>
    <w:p>
      <w:pPr>
        <w:pStyle w:val="Normal"/>
        <w:autoSpaceDE w:val="false"/>
        <w:ind w:firstLine="709"/>
        <w:jc w:val="both"/>
        <w:rPr/>
      </w:pPr>
      <w:bookmarkStart w:id="10" w:name="Par225"/>
      <w:bookmarkEnd w:id="10"/>
      <w:r>
        <w:rPr>
          <w:sz w:val="26"/>
          <w:szCs w:val="26"/>
        </w:rPr>
        <w:t>4.2.1.Принимать решение об изменении условий настоящего Соглашения в соответствии с пунктом 6.3 настоящего Соглашения, в том числе на основании информации и предложений, направленных Получателем в соответствии с пунктом 4.4.1 настоящего Соглашения, включая изменение размера Субсидии.</w:t>
      </w:r>
    </w:p>
    <w:p>
      <w:pPr>
        <w:pStyle w:val="Normal"/>
        <w:autoSpaceDE w:val="false"/>
        <w:ind w:firstLine="709"/>
        <w:jc w:val="both"/>
        <w:rPr/>
      </w:pPr>
      <w:bookmarkStart w:id="11" w:name="Par230"/>
      <w:bookmarkEnd w:id="11"/>
      <w:r>
        <w:rPr>
          <w:sz w:val="26"/>
          <w:szCs w:val="26"/>
        </w:rPr>
        <w:t xml:space="preserve">4.2.2.Принимать в соответствии с бюджетным законодательством Российской Федерации решение о наличии или отсутствии потребности в направлении в 2019 году остатка Субсидии, не использованного в 2018 году, на цели, указанные в раздел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настоящего Соглашения, не позднее 10 рабочих дней со дня получения от Получателя заявки по форме согласно приложению № 3 к настоящему Соглашению.</w:t>
      </w:r>
    </w:p>
    <w:p>
      <w:pPr>
        <w:pStyle w:val="Normal"/>
        <w:autoSpaceDE w:val="false"/>
        <w:ind w:firstLine="709"/>
        <w:jc w:val="both"/>
        <w:rPr/>
      </w:pPr>
      <w:bookmarkStart w:id="12" w:name="Par250"/>
      <w:bookmarkEnd w:id="12"/>
      <w:r>
        <w:rPr>
          <w:sz w:val="26"/>
          <w:szCs w:val="26"/>
        </w:rPr>
        <w:t>4.2.3.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настоящим Соглашением, в соответствии с пунктом 4.1.4 настоящего Соглашения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Получатель обязуе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1.Представить в Администрацию в срок, установленный пунктом 3.1 настоящего Соглашения, документы, в соответствии с пунктами 3.1.1 и 3.1.2 настоящего Согла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2.Представить в Администрацию в срок до 01.02.2019 документы, установленные пунктом 4.2.2. настоящего Согла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3. Не приобретать за счет Субсидии иностранную валюту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4. Вести обособленный аналитический учет операций, осуществляемых за счет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3.5.Представлять в Администрацию </w:t>
      </w:r>
      <w:bookmarkStart w:id="13" w:name="Par295"/>
      <w:bookmarkEnd w:id="13"/>
      <w:r>
        <w:rPr>
          <w:sz w:val="26"/>
          <w:szCs w:val="26"/>
        </w:rPr>
        <w:t>отчет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о расходах Получателя, источником финансового обеспечения  которых является Субсидия, в соответствии с пунктом 4.1.4.1 настоящего Соглашения, не позднее 10 рабочего дня, следующего за отчетным кварталом;</w:t>
      </w:r>
    </w:p>
    <w:p>
      <w:pPr>
        <w:pStyle w:val="Normal"/>
        <w:autoSpaceDE w:val="false"/>
        <w:ind w:firstLine="709"/>
        <w:jc w:val="both"/>
        <w:rPr/>
      </w:pPr>
      <w:bookmarkStart w:id="14" w:name="Par308"/>
      <w:bookmarkStart w:id="15" w:name="Par300"/>
      <w:bookmarkEnd w:id="14"/>
      <w:bookmarkEnd w:id="15"/>
      <w:r>
        <w:rPr>
          <w:sz w:val="26"/>
          <w:szCs w:val="26"/>
        </w:rPr>
        <w:t>4.3.6.Направлять по запросу Администрации документы и информацию, необходимые для осуществления контроля за соблюдением порядка, целей и условий предоставления Субсидии в соответствии с пунктом 4.2.3 настоящего Соглашения, в течение 10 рабочих дней со дня получения указанного запро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7.В случае получения от Администрации требования в соответствии с пунктом 4.1.5 настоящего Соглаш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7.1.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7.2.Возвращать в бюджет  муниципального образования  г. Сорска Субсидию в размере и в сроки, определенные в указанном требова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8.Обеспечивать полноту и достоверность сведений, представляемых в Администрацию в соответствии с настоящи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9.Возвращать неиспользованный остаток Субсидии в доход бюджета  муниципального образования  г. Сорска в случае отсутствия решения Администрации о наличии потребности в направлении не использованного в 2018 году остатка Субсидии на цели, указанные в разделе I настоящего Соглашения, в срок до «18» января 2019 г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 Получатель вправ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16" w:name="Par348"/>
      <w:bookmarkEnd w:id="16"/>
      <w:r>
        <w:rPr>
          <w:sz w:val="26"/>
          <w:szCs w:val="26"/>
        </w:rPr>
        <w:t xml:space="preserve">4.4.1.Направлять в Администрацию предложения о внесении изменений в настоящее Соглашение в соответствии с пунктом 6.3 настоящего Соглашения, в том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.</w:t>
      </w:r>
    </w:p>
    <w:p>
      <w:pPr>
        <w:pStyle w:val="Normal"/>
        <w:autoSpaceDE w:val="false"/>
        <w:ind w:firstLine="709"/>
        <w:jc w:val="both"/>
        <w:rPr/>
      </w:pPr>
      <w:bookmarkStart w:id="17" w:name="Par354"/>
      <w:bookmarkEnd w:id="17"/>
      <w:r>
        <w:rPr>
          <w:sz w:val="26"/>
          <w:szCs w:val="26"/>
        </w:rPr>
        <w:t>4.4.2.Обращаться в Администрацию  в целях получения разъяснений в связи с исполнением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4.3.Направлять в 2019 году неиспользованный остаток Субсидии, полученной в соответствии с настоящим Соглашением (при наличии), на осуществление выплат в соответствии с целями, указанными в разделе I настоящего Соглашения, в случае принятия Администрацией соответствующего решения в соответствии с пунктом 4.2.2 настоящего Соглашения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V. Ответственность Сторо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1.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VI. Заключительные положе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1.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едостижении согласия споры между Сторонами решаются в 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2.Настоящее Соглашение вступает в силу с даты его подписания лицами, имеющими право действовать от имени каждой из Сторон и действует до полного исполнения Сторонами своих обязательств по настоящему Соглашению.</w:t>
      </w:r>
      <w:bookmarkStart w:id="18" w:name="Par402"/>
      <w:bookmarkEnd w:id="18"/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3.Изменение настоящего Соглашения, в том числе в соответствии с положениями пункта 4.2.1 настоящего Соглашения, осуществляется по соглашению Сторон и оформляется в виде дополнительного соглашения к настоящему Согла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4.Изменение настоящего Соглашения возможно в случае уменьшения/увеличения Администрацией ранее доведенных лимитов бюджетных обязательств на предоставление субсид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 Расторжение настоящего Соглашения возможно в случа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1. реорганизации или прекращения деятельности Получател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2. нарушения Получателем порядка, целей и условий предоставления Субсидии, установленных Порядком предоставления субсидии и настоящи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6.Расторжение настоящего Соглашения Получателем в одностороннем порядке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7.Документы и иная информация, предусмотренные настоящим Соглашением, направляются Сторонами заказным письмом с уведомлением о вручении, либо вручением представителем одной Стороны подлинников документов, иной информации представителю другой Сторо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8.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bookmarkStart w:id="19" w:name="Par434"/>
      <w:bookmarkEnd w:id="19"/>
      <w:r>
        <w:rPr/>
        <w:t>VII. Платежные реквизиты Сторон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>Администрация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атель: 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коммерческая организация 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ий адрес: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ий адрес: 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: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цевой счет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р/с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/с 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К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К 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ПП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ПП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VIII.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703"/>
        <w:gridCol w:w="3082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а Сорс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а Сорска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М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екоммерческая организац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</w:rPr>
              <w:t>М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ConsPlusNormal"/>
              <w:tabs>
                <w:tab w:val="clear" w:pos="708"/>
                <w:tab w:val="left" w:pos="550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</w:p>
        </w:tc>
        <w:tc>
          <w:tcPr>
            <w:tcW w:w="308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Соглашению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__________ № _____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Реестр многоквартирных домов, получающих меры муниципальной</w:t>
      </w:r>
      <w:r>
        <w:rPr/>
        <w:br/>
        <w:t>поддержки</w:t>
      </w:r>
    </w:p>
    <w:tbl>
      <w:tblPr>
        <w:tblW w:w="928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8556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contextualSpacing/>
              <w:jc w:val="both"/>
              <w:rPr/>
            </w:pPr>
            <w:r>
              <w:rPr/>
              <w:t>№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дрес МКД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napToGrid w:val="false"/>
              <w:spacing w:lineRule="auto" w:line="360" w:before="0" w:after="0"/>
              <w:ind w:left="284" w:hanging="284"/>
              <w:contextualSpacing/>
              <w:rPr/>
            </w:pPr>
            <w:r>
              <w:rPr/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napToGrid w:val="false"/>
              <w:spacing w:lineRule="auto" w:line="360" w:before="0" w:after="0"/>
              <w:ind w:left="284" w:hanging="284"/>
              <w:contextualSpacing/>
              <w:rPr/>
            </w:pPr>
            <w:r>
              <w:rPr/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napToGrid w:val="false"/>
              <w:spacing w:lineRule="auto" w:line="360" w:before="0" w:after="0"/>
              <w:ind w:left="284" w:hanging="284"/>
              <w:contextualSpacing/>
              <w:rPr/>
            </w:pPr>
            <w:r>
              <w:rPr/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napToGrid w:val="false"/>
              <w:spacing w:lineRule="auto" w:line="360" w:before="0" w:after="0"/>
              <w:ind w:left="284" w:hanging="284"/>
              <w:contextualSpacing/>
              <w:rPr/>
            </w:pPr>
            <w:r>
              <w:rPr/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napToGrid w:val="false"/>
              <w:spacing w:lineRule="auto" w:line="360" w:before="0" w:after="0"/>
              <w:ind w:left="284" w:hanging="284"/>
              <w:contextualSpacing/>
              <w:rPr/>
            </w:pPr>
            <w:r>
              <w:rPr/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contextualSpacing/>
        <w:rPr/>
      </w:pPr>
      <w:r>
        <w:rPr/>
      </w:r>
    </w:p>
    <w:tbl>
      <w:tblPr>
        <w:tblW w:w="918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02"/>
      </w:tblGrid>
      <w:tr>
        <w:trPr>
          <w:trHeight w:val="103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2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Соглашению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__________ № _____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20" w:name="P1098"/>
      <w:bookmarkEnd w:id="20"/>
      <w:r>
        <w:rPr>
          <w:rFonts w:cs="Times New Roman" w:ascii="Times New Roman" w:hAnsi="Times New Roman"/>
          <w:sz w:val="26"/>
          <w:szCs w:val="26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асходах, источником финансового обеспечения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торых является Субсидия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на «___» _____________ 20___ г. </w:t>
      </w:r>
      <w:hyperlink w:anchor="P1351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</w:rPr>
          <w:t>&lt;1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Получателя 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ичность: квартальная, годовая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ица измерения: рубль (с точностью до второго десятичного знака)</w:t>
      </w:r>
    </w:p>
    <w:tbl>
      <w:tblPr>
        <w:tblW w:w="9361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748"/>
        <w:gridCol w:w="907"/>
        <w:gridCol w:w="1701"/>
        <w:gridCol w:w="1304"/>
        <w:gridCol w:w="1701"/>
      </w:tblGrid>
      <w:tr>
        <w:trPr/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hyperlink w:anchor="P13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ст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направления расходования Субсидии </w:t>
            </w:r>
            <w:hyperlink w:anchor="P13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стающим итогом сначала года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убсидии на начало года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21" w:name="P1119"/>
            <w:bookmarkEnd w:id="21"/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котором подтвержд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ащий возврату в муниципальный бюджет г. Сорс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средств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муниципального бюджета г. Сорс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дебиторской задолженности прошлых л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22" w:name="P1146"/>
            <w:bookmarkEnd w:id="22"/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дебиторской задолженности прошлых лет, решение об использовании которой приня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при возврате займ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дебиторской задолженности прошлых лет, решение об использовании которой не приня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за пользование займ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в форме штрафов и пеней, источником финансового обеспечения которых являлись средства субсид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по расходам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персоналу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работ и услуг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непроизведенных активов, нематериальных активов, материальных запасов и основных средств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средств в целях их размещения на депозиты, в иные финансовые инструменты (если федеральными законами предусмотрена возможность такого размещения целевых средств)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средств в целях предоставления грант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средств в целях предоставления займов (микрозаймов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 в бюджеты бюджетной системы Российской Федерации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озвращено в муниципальный бюджет г. Сорска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сходованных не по целевому назначени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зультате применения штрафных санкц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умме остатка субсидии на начало года, потребность в которой не подтвержд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умме возврата дебиторской задолженности прошлых лет, решение об использовании которой не приня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убсидии на конец отчетного периода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23" w:name="P1328"/>
            <w:bookmarkEnd w:id="23"/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 в направлении на те же це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ит возврату в муниципальный бюджет г. Сорс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Получателя ___________ ___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)                                         (должность)                (подпись)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Исполнитель _______________________ ___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(ФИО)                                       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___» ___________ 20___ г.</w:t>
      </w:r>
      <w:bookmarkStart w:id="24" w:name="P1351"/>
      <w:bookmarkEnd w:id="24"/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Настоящий отчет составляется нарастающим итогом с начала текущего финансового года.</w:t>
      </w:r>
    </w:p>
    <w:p>
      <w:pPr>
        <w:pStyle w:val="ConsPlusNormal"/>
        <w:spacing w:before="220" w:after="0"/>
        <w:ind w:firstLine="540"/>
        <w:jc w:val="both"/>
        <w:rPr/>
      </w:pPr>
      <w:bookmarkStart w:id="25" w:name="P1352"/>
      <w:bookmarkEnd w:id="25"/>
      <w:r>
        <w:rPr>
          <w:rFonts w:cs="Times New Roman" w:ascii="Times New Roman" w:hAnsi="Times New Roman"/>
        </w:rPr>
        <w:t xml:space="preserve">&lt;2&gt; </w:t>
      </w:r>
      <w:hyperlink w:anchor="P1119">
        <w:r>
          <w:rPr>
            <w:rStyle w:val="InternetLink"/>
            <w:rFonts w:cs="Times New Roman" w:ascii="Times New Roman" w:hAnsi="Times New Roman"/>
            <w:color w:val="0000FF"/>
          </w:rPr>
          <w:t>Строки 100</w:t>
        </w:r>
      </w:hyperlink>
      <w:r>
        <w:rPr>
          <w:rFonts w:cs="Times New Roman" w:ascii="Times New Roman" w:hAnsi="Times New Roman"/>
        </w:rPr>
        <w:t xml:space="preserve"> - </w:t>
      </w:r>
      <w:hyperlink w:anchor="P1146">
        <w:r>
          <w:rPr>
            <w:rStyle w:val="InternetLink"/>
            <w:rFonts w:cs="Times New Roman" w:ascii="Times New Roman" w:hAnsi="Times New Roman"/>
            <w:color w:val="0000FF"/>
          </w:rPr>
          <w:t>220</w:t>
        </w:r>
      </w:hyperlink>
      <w:r>
        <w:rPr>
          <w:rFonts w:cs="Times New Roman" w:ascii="Times New Roman" w:hAnsi="Times New Roman"/>
        </w:rPr>
        <w:t xml:space="preserve">, </w:t>
      </w:r>
      <w:hyperlink w:anchor="P1328">
        <w:r>
          <w:rPr>
            <w:rStyle w:val="InternetLink"/>
            <w:rFonts w:cs="Times New Roman" w:ascii="Times New Roman" w:hAnsi="Times New Roman"/>
            <w:color w:val="0000FF"/>
          </w:rPr>
          <w:t>500</w:t>
        </w:r>
      </w:hyperlink>
      <w:r>
        <w:rPr>
          <w:rFonts w:cs="Times New Roman" w:ascii="Times New Roman" w:hAnsi="Times New Roman"/>
        </w:rPr>
        <w:t xml:space="preserve"> - </w:t>
      </w:r>
      <w:hyperlink w:anchor="P1339">
        <w:r>
          <w:rPr>
            <w:rStyle w:val="InternetLink"/>
            <w:rFonts w:cs="Times New Roman" w:ascii="Times New Roman" w:hAnsi="Times New Roman"/>
            <w:color w:val="0000FF"/>
          </w:rPr>
          <w:t>520</w:t>
        </w:r>
      </w:hyperlink>
      <w:r>
        <w:rPr>
          <w:rFonts w:cs="Times New Roman" w:ascii="Times New Roman" w:hAnsi="Times New Roman"/>
        </w:rPr>
        <w:t xml:space="preserve"> не предусматриваются в настоящем отчете в случае, есл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bookmarkStart w:id="26" w:name="P1353"/>
      <w:bookmarkEnd w:id="26"/>
      <w:r>
        <w:rPr>
          <w:rFonts w:cs="Times New Roman" w:ascii="Times New Roman" w:hAnsi="Times New Roman"/>
        </w:rPr>
        <w:t>&lt;3&gt; Коды направлений расходования Субсидии, указываемые в настоящем отчете, должны соответствовать кодам, указанным в Сведения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664" w:hanging="0"/>
        <w:jc w:val="both"/>
        <w:rPr/>
      </w:pPr>
      <w:r>
        <w:rPr/>
        <w:tab/>
        <w:tab/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ложение №3</w:t>
      </w:r>
    </w:p>
    <w:p>
      <w:pPr>
        <w:pStyle w:val="Normal"/>
        <w:ind w:left="2832" w:firstLine="708"/>
        <w:jc w:val="right"/>
        <w:rPr/>
      </w:pPr>
      <w:r>
        <w:rPr>
          <w:sz w:val="26"/>
          <w:szCs w:val="26"/>
        </w:rPr>
        <w:t>к  Порядку</w:t>
      </w:r>
      <w:r>
        <w:rPr>
          <w:rStyle w:val="FontStyle24"/>
          <w:b w:val="false"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пределения условий </w:t>
      </w:r>
    </w:p>
    <w:p>
      <w:pPr>
        <w:pStyle w:val="Normal"/>
        <w:ind w:left="2832" w:firstLine="708"/>
        <w:jc w:val="right"/>
        <w:rPr>
          <w:rStyle w:val="FontStyle25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оставления субсидий на  долевое финансирование </w:t>
      </w:r>
      <w:r>
        <w:rPr>
          <w:rStyle w:val="FontStyle25"/>
          <w:sz w:val="26"/>
          <w:szCs w:val="26"/>
        </w:rPr>
        <w:t xml:space="preserve">на проведение капитального </w:t>
      </w:r>
    </w:p>
    <w:p>
      <w:pPr>
        <w:pStyle w:val="Normal"/>
        <w:ind w:left="2832" w:firstLine="708"/>
        <w:jc w:val="right"/>
        <w:rPr>
          <w:sz w:val="26"/>
          <w:szCs w:val="26"/>
        </w:rPr>
      </w:pPr>
      <w:r>
        <w:rPr>
          <w:rStyle w:val="FontStyle25"/>
          <w:sz w:val="26"/>
          <w:szCs w:val="26"/>
        </w:rPr>
        <w:t xml:space="preserve"> </w:t>
      </w:r>
      <w:r>
        <w:rPr>
          <w:rStyle w:val="FontStyle25"/>
          <w:sz w:val="26"/>
          <w:szCs w:val="26"/>
        </w:rPr>
        <w:t>ремонта общего имущества в многоквартирных домах  города  Сорска на 2018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Style w:val="Emphasis"/>
          <w:i w:val="false"/>
          <w:i w:val="false"/>
          <w:iCs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Style w:val="Emphasis"/>
          <w:i w:val="false"/>
          <w:i w:val="false"/>
          <w:iCs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 Комисс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 предоставлению субсидии на долевое финансирование проведения капитального ремонта общего имущества в многоквартирных домах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околов В.Ю. – первый заместитель главы  города  Сорска - председатель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овикова Н.К. – главный специалист  Управления ЖКХ администрации – секретарь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Бондаренко М.Н. – заместитель главы по экономическим и финансовым вопросам;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Спирина Н.Н. – руководитель отдела правового регулир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Марьясова М.А. – ведущий специалист Управления ЖКХ</w:t>
      </w:r>
    </w:p>
    <w:p>
      <w:pPr>
        <w:pStyle w:val="Normal"/>
        <w:jc w:val="both"/>
        <w:rPr>
          <w:rStyle w:val="FontStyle25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Style w:val="FontStyle25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</w:rPr>
  </w:style>
  <w:style w:type="character" w:styleId="FontStyle25">
    <w:name w:val="Font Style25"/>
    <w:qFormat/>
    <w:rPr>
      <w:rFonts w:ascii="Times New Roman" w:hAnsi="Times New Roman" w:cs="Times New Roman"/>
      <w:sz w:val="22"/>
    </w:rPr>
  </w:style>
  <w:style w:type="character" w:styleId="FontStyle24">
    <w:name w:val="Font Style24"/>
    <w:qFormat/>
    <w:rPr>
      <w:rFonts w:ascii="Times New Roman" w:hAnsi="Times New Roman" w:cs="Times New Roman"/>
      <w:b/>
      <w:sz w:val="22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538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ind w:firstLine="566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3:13:00Z</dcterms:created>
  <dc:creator>Оксана</dc:creator>
  <dc:description/>
  <cp:keywords/>
  <dc:language>en-US</dc:language>
  <cp:lastModifiedBy>urist</cp:lastModifiedBy>
  <cp:lastPrinted>2018-08-09T08:51:00Z</cp:lastPrinted>
  <dcterms:modified xsi:type="dcterms:W3CDTF">2018-08-10T02:03:00Z</dcterms:modified>
  <cp:revision>27</cp:revision>
  <dc:subject/>
  <dc:title>Об утверждении Порядка предоставления субсидий  на капитальный ремонт общего имущества многоквартирных домов в муниципальном образовании г</dc:title>
</cp:coreProperties>
</file>