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 29 »    01     2018 г.                                                                         №  36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О создании  межведомственной комиссии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 проверке соответствия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мещений для голосования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требованиям безопасности.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8" w:before="5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№ 67 «Об основных гарантиях избирательных прав и права на участие в референдуме граждан Российской Федерации», в соответствии со ст. 16 ФЗ от 06.10.2003г. № 131-ФЗ «Об общих принципах организации местного самоуправления в РФ», Уставом муниципального образования город Сорск, с целью организованного обследования помещений для голосования, выявления недочетов, обозначения проблем и постановки задач администрация города Сорска</w:t>
      </w:r>
    </w:p>
    <w:p>
      <w:pPr>
        <w:pStyle w:val="Normal"/>
        <w:shd w:fill="FFFFFF" w:val="clear"/>
        <w:spacing w:lineRule="exact" w:line="298" w:before="5" w:after="0"/>
        <w:rPr/>
      </w:pPr>
      <w:r>
        <w:rPr/>
        <w:t xml:space="preserve">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Утвердить состав межведомственной комиссии по проверке соответствия помещений для голосования требованиям безопасности (Приложение № 1).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2. Отменить Постановление администрации города Сорска № 18 – п от 16.01.2018 г. «О создании временной  вневедомственной комиссии  по проверке соответствия помещений для голосования  требованиям безопасности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/>
      </w:pPr>
      <w:r>
        <w:rPr>
          <w:spacing w:val="-5"/>
          <w:sz w:val="26"/>
          <w:szCs w:val="26"/>
        </w:rPr>
        <w:t xml:space="preserve">3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данного постановления возложить на заместителя главы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ab/>
        <w:t>И.о. главы города Сорска                                                            В.Ю.Сокол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« 29 »   01  2018 г.  № 36-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  <w:r>
        <w:rPr>
          <w:b/>
          <w:spacing w:val="-10"/>
          <w:sz w:val="26"/>
          <w:szCs w:val="26"/>
        </w:rPr>
        <w:t>межведомственной комиссии по проверке соответствия помещений для голосования требованиям безопасност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Члены Комисси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1.Борисова Т. Н. – председатель Территориальной избирательной комиссии по городу Сорску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Нестерова М.А. –заместитель главы по социальным вопроса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Киселева Е.И. – руководитель отдела образования администрации города Сорс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Фудин И.Г.</w:t>
      </w:r>
      <w:r>
        <w:rPr/>
        <w:t xml:space="preserve"> - </w:t>
      </w:r>
      <w:r>
        <w:rPr>
          <w:sz w:val="26"/>
          <w:szCs w:val="26"/>
        </w:rPr>
        <w:t>начальник отдела надзорной деятельности и профилактической работы г. Черногорск, г. Сорск и Усть-Абаканского района УНДПР ГУ МЧС России по Республике Хакасия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Ленивцев А.Н. -  начальник ПЦО ОВО по городу Сорску – филиал ФГКУ «ОВО ВНГ России по Республике Хакасия»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 Литвиненко Е.А.- майор полиции, начальник ОУУП и ПДН ОМВД России по г. Сорску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7.Теленченко Л.Н. - директор  ГКУ РХ «УСПН г. Сорска»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Соловьева Н.А. – Начальник линейно-технического цеха Красноярского филиала ПАО «Ростелеком» (по согласованию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оциальным вопросам                                                                  М.А.Нестер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8:00Z</dcterms:created>
  <dc:creator>Расчетчик</dc:creator>
  <dc:description/>
  <cp:keywords/>
  <dc:language>en-US</dc:language>
  <cp:lastModifiedBy>urist</cp:lastModifiedBy>
  <cp:lastPrinted>2018-01-29T15:22:00Z</cp:lastPrinted>
  <dcterms:modified xsi:type="dcterms:W3CDTF">2018-02-06T03:26:00Z</dcterms:modified>
  <cp:revision>8</cp:revision>
  <dc:subject/>
  <dc:title/>
</cp:coreProperties>
</file>