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«   07 »      августа     </w:t>
      </w:r>
      <w:r>
        <w:rPr>
          <w:rFonts w:cs="Times New Roman" w:ascii="Times New Roman" w:hAnsi="Times New Roman"/>
          <w:sz w:val="26"/>
          <w:szCs w:val="26"/>
        </w:rPr>
        <w:t xml:space="preserve"> 2018 г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370 -</w:t>
      </w:r>
      <w:r>
        <w:rPr>
          <w:rFonts w:cs="Times New Roman" w:ascii="Times New Roman" w:hAnsi="Times New Roman"/>
          <w:sz w:val="26"/>
          <w:szCs w:val="26"/>
        </w:rPr>
        <w:t>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перспективу до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ода», утвержденную постановлением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от 29.10.2012 г №589-п 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26.02.2013 г. № 100-п,  27.06.2013  № 333-п,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.07.2013 № 359-п, 15.10.2013 г. № 565-п, 24.10.2013 № 588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2.12.2013 № 569-п, 23.06.2014 № 260-п,  01.09.2014 № 36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0.09.2014 № 424-п, 10.11.2014 г. № 500-п, 31.12.2014 № 59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08.2015 № 451-п, 10.12.2015, № 829-п;15.04.2016 № 265-п, 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08.07.2016 № 458-п, 21.10.2016 № 661-п, 27.02.2017 № 71-п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05.2017 № 197-п, 19.09.2017 г. № 369-п, 26.02.2018г №77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и источники финансирования» цифры «172 916,97», «125042,47» «47 874,50» заменить соответственно цифрами «176117,37», «127902,87», «48214,50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б) п.3) подраздела 3.1. «Стимулирование повышения энергоэффективности в муниципальном образовании»  раздела 3 «Перечень программных мероприятий» дополнить абзаца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-переоборудование газифицированных МКД на электропищеприготовл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результате реконструкции сетей электроснабжения в рамках капитального ремонта обеспечит увеличение нагрузки на электрический сети (замена провода на провод большего сечения, замена автоматов, предохранителей, щитков) повышается срок службы систем электроснабжения, в том числе увеличиваются ТЭП сетей и оборудования энергопринимающих устрой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емые технические мероприятия приведут к более эффективному режиму использования отдельной группы оборудования, а главное позволит эффективно использовать внутридомовую электропроводку и обеспечит уровень напряжения в внутридомовых сетях в пределах требований ГОСТ.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) в подразделе 4.1. «Способы финансового обеспечения» раздела 4 «Обоснование ресурсного обеспечения» цифры «172 916,97»,«125042,47»  «47 874,50» заменить соответственно цифрами «176117,37», «127902,87», «48214,50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) абзац 4 раздела 6 дополнить словами: «- реконструкции электроснабжения в рамках капитального ремонта внутридомовой системы электроснабжения в 5 (пяти) МКД, что позволит эффективно использовать внутридомовую электропроводку и обеспечит уровень напряжения в внутридомовых сетях в пределах требований ГОСТ.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д) таблицу </w:t>
      </w:r>
      <w:r>
        <w:rPr>
          <w:rFonts w:cs="Times New Roman" w:ascii="Times New Roman" w:hAnsi="Times New Roman"/>
          <w:sz w:val="26"/>
          <w:szCs w:val="24"/>
        </w:rPr>
        <w:t>«Ресурсное обеспечение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 xml:space="preserve">е) таблицу «Перечень программных мероприятий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оэффективности в муниципальном образовании город Сорск на 2011 - 2015 годы и на перспективу до 2020 года» и изложить в новой редакц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И.о. главы города Сорска                                                                В.Ю. Соколов      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12:00Z</dcterms:created>
  <dc:creator>User</dc:creator>
  <dc:description/>
  <cp:keywords/>
  <dc:language>en-US</dc:language>
  <cp:lastModifiedBy>Богданова</cp:lastModifiedBy>
  <cp:lastPrinted>2018-08-13T17:13:00Z</cp:lastPrinted>
  <dcterms:modified xsi:type="dcterms:W3CDTF">2018-08-14T10:30:00Z</dcterms:modified>
  <cp:revision>26</cp:revision>
  <dc:subject/>
  <dc:title> </dc:title>
</cp:coreProperties>
</file>