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9</w:t>
      </w:r>
      <w:r>
        <w:rPr>
          <w:rFonts w:cs="Times New Roman" w:ascii="Times New Roman" w:hAnsi="Times New Roman"/>
          <w:sz w:val="26"/>
          <w:szCs w:val="26"/>
        </w:rPr>
        <w:t>_» 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08    </w:t>
      </w:r>
      <w:r>
        <w:rPr>
          <w:rFonts w:cs="Times New Roman" w:ascii="Times New Roman" w:hAnsi="Times New Roman"/>
          <w:sz w:val="26"/>
          <w:szCs w:val="26"/>
        </w:rPr>
        <w:t xml:space="preserve">2018 г.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94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601-п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38 915,8», «37 615,8», «12 060» заменить соответственно цифрами «41 545,8», «40 245,8», «14 69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таблицы «Перечень программных мероприятий» в строке 1.1 цифры «33 951,8», «10 960» заменить соответственно цифрами «36 581,8», «13 59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38 915,8», «12 060» заменить соответственно цифрами «41 545,8», «14 69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7 615,8», «12 060» заменить соответственно цифрами   «40 245,8», «14 69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4-2016 годы)», утвержденную постановлением администрации города Сорска от 27.09.2016 №601-п,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 951,8», «32 651,8», «10 960» заменить соответственно цифрами «36 581,8», «35 281,8», «13 59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таблицы «Перечень программных мероприятий» 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троке 1.1 цифры «12 117,8», «4100» заменить цифрами «12 297,3», «428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строке 1.3 цифры «8082,4»,  «2 745» заменить цифрами «8142,4», «2805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1.4 цифры «1856,2»,  «55» заменить цифрами «1801,2», «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1.5 цифры «410», «0» заменить цифрами «435», «25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3.8 цифры «5544»,  «3000» заменить цифрами «7964», «542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строке ИТОГО цифры «33951,8», «10 960» заменить соответственно цифрами «36 581,8», «13 590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 строке Бюджет МО цифры «32 651,8», «10 960» заменить соответственно цифрами «35 281,8», «13 590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3 951,8», «10 960» заменить соответственно цифрами    «36 581,8», «13 590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2 651,8», «10 960» заменить соответственно цифрами «35 281,8», «13 590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</w:t>
        <w:tab/>
        <w:t>М.Н. Бондаренко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8-08-28T16:42:00Z</cp:lastPrinted>
  <dcterms:modified xsi:type="dcterms:W3CDTF">2018-08-30T02:19:00Z</dcterms:modified>
  <cp:revision>22</cp:revision>
  <dc:subject/>
  <dc:title/>
</cp:coreProperties>
</file>