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1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1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1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 30 »    08    2018 г.                                                                           № 397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Формирование комфортной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реды города Сорска на 2018-2022 годы»,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от 24.01.2018 № 25-п (с изменениями от 21.03.2018 № 123-п;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>05.04.2018 № 164-п; 26.04.2018 № 210-п; 28.05.2018 № 216-п;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1.05.2018 № 270; 04.07.2018 №327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, администрация города Сорска Республики Хакасия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В паспорте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«целевые показатели и индикаторы программы» в абзаце пятом слово «- не менее» изменить на слово «- не более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«объемы бюджетных ассигнований» в абзаце первом сумму «21236,8» изменить на сумму «21536,8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абзаце четвертом сумму «2920,0» изменить на сумму «3220,0», 2018 г. сумму «1120,0» изменить на сумму «1420,0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В приложении 2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пункте 1 раздела 1 таблицы суммы «148,707» и «195,25» изменить соответственно на суммы «298,707»  и «345,25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деле «Итого» сумму «1120,0» изменить на сумму «1420,0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разделе «Всего» сумму «9945,4» изменить на сумму «10245,4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В приложении 3 в абзаце втором суммы «9945,4» и «1120,0» изменить соответственно на суммы « 10245,4» и «1420,0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 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И.о. главы города Сорска</w:t>
        <w:tab/>
        <w:tab/>
        <w:tab/>
        <w:tab/>
        <w:t xml:space="preserve">                      М.Н.Бондаренко</w:t>
      </w:r>
    </w:p>
    <w:sectPr>
      <w:type w:val="nextPage"/>
      <w:pgSz w:w="11906" w:h="16838"/>
      <w:pgMar w:left="1701" w:right="707" w:gutter="0" w:header="0" w:top="70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Calibri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3:08:00Z</dcterms:created>
  <dc:creator>User</dc:creator>
  <dc:description/>
  <cp:keywords/>
  <dc:language>en-US</dc:language>
  <cp:lastModifiedBy>urist</cp:lastModifiedBy>
  <cp:lastPrinted>2018-07-04T16:19:00Z</cp:lastPrinted>
  <dcterms:modified xsi:type="dcterms:W3CDTF">2018-09-03T04:49:00Z</dcterms:modified>
  <cp:revision>51</cp:revision>
  <dc:subject/>
  <dc:title/>
</cp:coreProperties>
</file>