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eastAsia="en-US"/>
        </w:rPr>
      </w:pPr>
      <w:r>
        <w:rPr>
          <w:lang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647700" cy="7385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2628900" cy="1143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0pt;mso-wrap-distance-left:9.05pt;mso-wrap-distance-right:9.05pt;mso-wrap-distance-top:0pt;mso-wrap-distance-bottom:0pt;margin-top:-9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-114300</wp:posOffset>
                </wp:positionV>
                <wp:extent cx="2628900" cy="1143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0pt;mso-wrap-distance-left:9.05pt;mso-wrap-distance-right:9.05pt;mso-wrap-distance-top:0pt;mso-wrap-distance-bottom:0pt;margin-top:-9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38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3pt" to="459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31.08.2018</w:t>
        <w:tab/>
        <w:tab/>
        <w:tab/>
        <w:tab/>
        <w:t xml:space="preserve">                      № 404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Об утверждении муниципальной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ограммы «Текущий и капитальный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емонт административных зданий администрации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орода Сорска на 2019 – 2021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В соответствии со ст. 179 Бюджетного кодекса Российской Федерации,  ст. 50, ст. 51 Федерального закона от 06.10.2003 № 131 – ФЗ «Об общих принципах организации местного самоуправления в Российской Федерации», ст. 27 Устава муниципального образования город Сорск, постановления администрации города Сорска</w:t>
      </w:r>
      <w:r>
        <w:rPr>
          <w:rFonts w:cs="Times New Roman" w:ascii="Times New Roman" w:hAnsi="Times New Roman"/>
          <w:sz w:val="26"/>
          <w:szCs w:val="26"/>
        </w:rPr>
        <w:t xml:space="preserve"> от 30.08.2013 № 449-п «Об утверждении порядка разработки, утверждения, реализации и оценки эффективности муниципальных программ муниципального образования город Сорск» (с последующими изменениями), администрация города Сорс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>ПОСТАНОВЛЯЕТ: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>1. Утвердить муниципальную программу «Текущий и капитальный ремонт административных зданий администрации города Сорска на 2019 – 2021 годы» (далее – Программа) (Приложение 1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>2. Заместителю главы города по финансовым и экономическим вопросам  Бондаренко М.Н. при формировании городского бюджета на 2019 год  предусмотреть выделение средств на реализацию 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>3.  Настоящее постановление  направить для опубликования в С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>4. Контроль за исполнением постановления возложить на управляющего делами администрации Журавлеву А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И.о.главы города Сорска                                               М.Н. Бондаренко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города Сорс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т 31.08.2018 г. № 404-п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МУНИЦИПАЛЬНАЯ 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</w:rPr>
        <w:t>«ТЕКУЩИЙ И КАПИТАЛЬНЫЙ РЕМОНТ АДМИНИСТРАТИВНЫХ ЗДАНИЙ  АДМИНИСТРАЦИИ ГОРОДА СОРСКА на 2019 – 2021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3600"/>
        <w:gridCol w:w="3343"/>
      </w:tblGrid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тветственный исполн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Администрация города Сорска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оисполнители</w:t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Управление ЖКХ администрации МО г. Сорск (далее – Управление ЖКХ)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Ц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беспечение сохранности и долговечности муниципального имущества; приведение в нормативное техническое и санитарно-гигиеническое состояние административных зданий города Сор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Зада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Улучшение условий труда служащих, приведение в нормативное техническое состояние административного здания города Сорска; приведение в соответствие требованиям доступности мест предоставления государственных и муниципальных услуг всем категориям граждан города Сорска, включая инвалид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Целевые показатели и (или) индикаторы</w:t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18"/>
              </w:rPr>
              <w:t xml:space="preserve">- снижение объемов потребления коммунальных ресурсов в инженерных сетях административных зданий муниципального образования г. Сорск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18"/>
                <w:u w:val="single"/>
              </w:rPr>
              <w:t>ежегодно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18"/>
              </w:rPr>
              <w:t xml:space="preserve"> не менее чем на 1%, </w:t>
            </w:r>
            <w:r>
              <w:rPr>
                <w:rFonts w:cs="Times New Roman" w:ascii="Times New Roman" w:hAnsi="Times New Roman"/>
                <w:color w:val="000000"/>
                <w:sz w:val="26"/>
                <w:szCs w:val="20"/>
              </w:rPr>
              <w:t>и снижение и (или) отсутствие аварий на инженерных сетях зданий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1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18"/>
              </w:rPr>
              <w:t>- соблюдение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</w:rPr>
              <w:t> режимов хранения архивных документов обеспечивающих их сохранность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</w:rPr>
              <w:t>- соблюдение санитарных и строительных норм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</w:rPr>
              <w:t>-исполнение федерального закона в отношении комфортности предоставления муниципальных услуг гражданам гор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Этапы и сроки реализации</w:t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19 – 2021 годы без разбивки на эта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300" w:hRule="atLeast"/>
        </w:trPr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бъемы бюджетных ассигнова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Источник финансирования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бъемы финансирования</w:t>
            </w:r>
          </w:p>
        </w:tc>
      </w:tr>
      <w:tr>
        <w:trPr>
          <w:trHeight w:val="300" w:hRule="atLeast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Бюджет муниципального образования город Сорск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2019 г. –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50</w:t>
            </w:r>
            <w:r>
              <w:rPr>
                <w:rFonts w:cs="Times New Roman" w:ascii="Times New Roman" w:hAnsi="Times New Roman"/>
                <w:b/>
                <w:sz w:val="26"/>
              </w:rPr>
              <w:t xml:space="preserve">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2020 г. – 1 100 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2021 г. –  1 000 тыс. руб.</w:t>
            </w:r>
          </w:p>
        </w:tc>
      </w:tr>
      <w:tr>
        <w:trPr>
          <w:trHeight w:val="2540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жидаемые результаты реализации</w:t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-содержание здания администрации города в безаварийном рабочем  режиме в соответствии с  санитарными нормами, требованиями по охране условий труда и техники безопас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повышение надежности работы инженерных сист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комфортность и безопасность условий тру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создание комфортных условий в местах предоставления государственных и муниципальных услуг.</w:t>
            </w:r>
          </w:p>
        </w:tc>
      </w:tr>
    </w:tbl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left="-360" w:hanging="0"/>
        <w:jc w:val="center"/>
        <w:rPr/>
      </w:pPr>
      <w:r>
        <w:rPr>
          <w:rFonts w:cs="Times New Roman" w:ascii="Times New Roman" w:hAnsi="Times New Roman"/>
          <w:b/>
          <w:sz w:val="26"/>
        </w:rPr>
        <w:t>1. Характеристика пробле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д административными зданиями города Сорска подразумеваются: здание администрации города Сорска (бывшее здание гостиницы); нежилое помещение 1Н, расположенное по адресу: город Сорск, ул. 50 лет Октября, 13 (используется под гараж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Помещение является приспособленными для размещения в нем административных учреждений и не соответствуют некоторым строительным норам, санитарно – гигиеническим и техническим требованиям, требованиям охраны труда работников и пожарной безопасности. Помещение 1Н используется под гараж для транспорта админист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 </w:t>
      </w:r>
      <w:r>
        <w:rPr>
          <w:rFonts w:cs="Times New Roman" w:ascii="Times New Roman" w:hAnsi="Times New Roman"/>
          <w:sz w:val="26"/>
        </w:rPr>
        <w:t>Администрация города Сорска располагается с 2004 года  в двухэтажном здании, внутренние помещения которого, в соответствии с проектом, предназначены для размещения гостиничных номеров. За 48 лет эксплуатации произошел значительный износ строительных конструкций, внутренней и наружной отделки здания, систем отопления, водоснабжения, электроснабжения.  Проводимые текущие ремонты отдельных помещений и фасада не могут решить проблемы содержания  административного здания  в рабочем режиме в соответствии с санитарными нормами, требованиями по охране труда и технике безопасности, внутренняя отделка кабинетов не соответствует технологическим и эстетическим требован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 xml:space="preserve">Нежилое помещение 1Н используемое под гараж, расположен по улице 50 лет Октября, дом 13, в котором в настоящее время располагается муниципальное имущество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</w:rPr>
        <w:tab/>
        <w:t>В целях эффективного расходования бюджетных средств, используемых на проведение ремонтов здания и нежилого помещения,  а также приведение помещений администрации в соответствие с санитарно – гигиеническими  и строительными нормами, требуется  плановый и организованный подход  к решению проблемы, который предусмотрен в данной Программ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2. Приоритеты муниципальной поли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2.1. Цель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 xml:space="preserve">Цели Программы направлены  на реализацию комплекса ремонтных работ, направленных на улучшение технического состояния здания администрации, повышение  надежности и эффективности работы внутренних инженерных систем, приведение внутренних помещений в соответствие с санитарными нормами, требованиями по охране  труда и технике безопас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>Целями Программы являютс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>-обеспечение  условий для снижения  издержек  на содержание  здания администрац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>-улучшение условий труда служащих, приведение  в нормативное техническое состояние конструкций зда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>-укрепление материально – технической базы административного зда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улучшение эстетического внешнего вида и внутренних помещений административного зда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улучшение требований хранения архивных документ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создание необходимых условий для предоставления муниципальных услуг в соответствующего качества.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2.2. Задач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>Основной задачей  программы  является  планомерное и эффективное проведение мероприятий, направленных на  улучшение технического  состояния здания администрации города Сорска, необходимого для надежного функционирования  инженерных систем, снижения риска аварийных ситуаций, повышение безопасности и комфортности  работающих в здании  служащи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3. Срок реализаци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</w:t>
      </w:r>
      <w:r>
        <w:rPr>
          <w:rFonts w:cs="Times New Roman" w:ascii="Times New Roman" w:hAnsi="Times New Roman"/>
          <w:sz w:val="26"/>
          <w:szCs w:val="26"/>
        </w:rPr>
        <w:t>рограмма «Текущий и капитальный ремонт административных зданий администрации города Сорска на 2019 – 2021 годы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реализуется в период с 2019 по 2021 годы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Промежуточные итоги реализации мероприятий муниципальной программы подводятся по результатам работы за год по следующим показателям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ab/>
        <w:t>-снижение эксплуатационных расходов не менее, чем на 1% в год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>-снижение объемов потребления коммунальных ресурсов  инженерных сетях административных зданий не менее чем на 1%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соблюдение санитарных  и строительных норм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>-соблюдение режимов хранения архивных документов обеспечивающих их сохранность на 10%;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ab/>
        <w:t>-улучшение внутреннего вида здания и приведение помещений в соответствие с санитарными нормами и требованиями по охране труда и технике безопасности на 30% .</w:t>
      </w: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</w:rPr>
        <w:t>4. Перечень  программных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8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93"/>
        <w:gridCol w:w="9"/>
        <w:gridCol w:w="47"/>
        <w:gridCol w:w="1087"/>
        <w:gridCol w:w="1134"/>
        <w:gridCol w:w="963"/>
        <w:gridCol w:w="171"/>
        <w:gridCol w:w="229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34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о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од</w:t>
            </w:r>
          </w:p>
        </w:tc>
        <w:tc>
          <w:tcPr>
            <w:tcW w:w="2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ветственный исполнитель, соисполн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4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ы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ы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ы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уб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ы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уб.</w:t>
            </w:r>
          </w:p>
        </w:tc>
        <w:tc>
          <w:tcPr>
            <w:tcW w:w="2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.</w:t>
            </w:r>
          </w:p>
        </w:tc>
        <w:tc>
          <w:tcPr>
            <w:tcW w:w="9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емонт здания администрации города Сорска (г. Сорск, ул. Кирова, 3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монт отопительной системы, кабинетов 2-го этажа здания администрации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,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ЖК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работка проектной документации на ремонт 2 - го этаж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, Управление ЖК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лестниц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коридора 1-го и 2 - го этаж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5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кабинетов, туалета 2 – го этаж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6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кабинетов правого  крыла 2 – го этаж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7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монт шиферной кровли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, Управление ЖК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8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доступности для инвали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, Управление ЖК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9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фасада зд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, Управление ЖК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 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00,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.</w:t>
            </w:r>
          </w:p>
        </w:tc>
        <w:tc>
          <w:tcPr>
            <w:tcW w:w="9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емонт помещения по ул. Пионерская, 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на дверного блока в помещен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, Управление ЖК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: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,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его по Программе: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 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 000,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</w:rPr>
        <w:t>5. Обоснование ресурсного обеспе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Финансирование мероприятий Программы производится за счет средств муниципального бюдже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>Общие затраты на реализацию Программы складываются из затрат  н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>- ремонт первого и второго этаж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>- разработка проектной документации на ремонт второго этажа, лестниц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>- ремонт отопительной систем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>- ремонт кровли мягкой, шиферной кровл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ab/>
        <w:t xml:space="preserve">Общая  потребность в затратах на реализацию Программы  составляе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 xml:space="preserve">      </w:t>
      </w:r>
      <w:r>
        <w:rPr>
          <w:rFonts w:cs="Times New Roman" w:ascii="Times New Roman" w:hAnsi="Times New Roman"/>
          <w:b/>
          <w:sz w:val="26"/>
        </w:rPr>
        <w:t xml:space="preserve">2 950 тыс. рублей, в том числе: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Финансирование мероприятий Программы производится за счет средств муниципального бюдж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064"/>
        <w:gridCol w:w="2380"/>
        <w:gridCol w:w="2036"/>
      </w:tblGrid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Виды рабо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</w:rPr>
              <w:t>2019 год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</w:rPr>
              <w:t>2020 го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</w:rPr>
              <w:t>2021 год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роектные рабо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Ремонт отопительной системы, кабинетов, коридоров, других помещ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80,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Ремонт (замена) кровл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0,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емонт фасада зд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70,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доступности для инвали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0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0,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Всего по программ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 100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 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В реализации программы участвую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</w:rPr>
        <w:tab/>
        <w:t>-Управляющий делами администрации (готовит заявку на ремонтные работы, организует реализацию муниципальной программы, осуществляет контроль над исполнением муниципальной программы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-Управление ЖКХ администрации (составление дефектной ведомости, технического задания, сметы, технический надзор за проведением ремонтных работ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-Отдел финансов и экономики администрации г. Сорска осуществляет финансирование программных меропри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Управление реализацией программы осуществляется ответственным исполнителем – Управляющим делами админист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ab/>
        <w:t xml:space="preserve">Ответственный исполнитель предоставляет информацию о ходе реализации мероприятий муниципальной программы в отдел финансов и экономики администрации города Сорска. Запрашивает у участников муниципальной программы информацию, необходимую для подготовки отчета. Отчеты предоставляются согласно </w:t>
      </w:r>
      <w:r>
        <w:rPr>
          <w:rFonts w:cs="Times New Roman" w:ascii="Times New Roman" w:hAnsi="Times New Roman"/>
          <w:sz w:val="26"/>
          <w:szCs w:val="26"/>
        </w:rPr>
        <w:t>утвержденному «Порядку разработки, утверждения, реализации и оценки эффективности муниципальных программ муниципального образования город Сорск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6"/>
          <w:szCs w:val="20"/>
        </w:rPr>
      </w:pPr>
      <w:r>
        <w:rPr>
          <w:rFonts w:cs="Times New Roman"/>
          <w:b/>
          <w:color w:val="000000"/>
          <w:sz w:val="26"/>
          <w:szCs w:val="20"/>
        </w:rPr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b/>
          <w:b/>
          <w:color w:val="000000"/>
          <w:sz w:val="26"/>
          <w:szCs w:val="20"/>
        </w:rPr>
      </w:pPr>
      <w:r>
        <w:rPr>
          <w:b/>
          <w:color w:val="000000"/>
          <w:sz w:val="26"/>
          <w:szCs w:val="20"/>
        </w:rPr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b/>
          <w:b/>
          <w:color w:val="000000"/>
          <w:sz w:val="26"/>
          <w:szCs w:val="20"/>
        </w:rPr>
      </w:pPr>
      <w:r>
        <w:rPr>
          <w:b/>
          <w:color w:val="000000"/>
          <w:sz w:val="26"/>
          <w:szCs w:val="20"/>
        </w:rPr>
        <w:t>6.  Перечень показателей (целевых индикаторов) программы</w:t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b/>
          <w:b/>
          <w:color w:val="000000"/>
          <w:sz w:val="26"/>
          <w:szCs w:val="20"/>
        </w:rPr>
      </w:pPr>
      <w:r>
        <w:rPr>
          <w:b/>
          <w:color w:val="000000"/>
          <w:sz w:val="26"/>
          <w:szCs w:val="20"/>
        </w:rPr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>Промежуточные итоги реализации мероприятий Программы подводятся по результатам работы за год по следующим показателям: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 xml:space="preserve">- снижение объемов потребления коммунальных ресурсов в инженерных сетях административных зданий муниципального образования г.Сорск ежегодно не менее чем на 1%, и снижение и (или) отсутствие аварий на инженерных сетях зданий; 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sz w:val="26"/>
          <w:szCs w:val="20"/>
        </w:rPr>
        <w:t>- соблюдение режимов хранения архивных документов обеспечивающих их сохранность;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>- комфортность и безопасность условий труда служащих, улучшение внешнего и внутреннего вида административных зданий, приведение состояния помещений в соответствие с санитарными нормами и требованиями по охране труда и техники безопасности;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>- доведение уровня износа основных фондов до нормативных требований.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0"/>
        </w:rPr>
      </w:pPr>
      <w:r>
        <w:rPr>
          <w:rFonts w:cs="Times New Roman" w:ascii="Times New Roman" w:hAnsi="Times New Roman"/>
          <w:color w:val="000000"/>
          <w:sz w:val="26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Управляющий делами                                             А.В. Журавл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1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character" w:styleId="Style15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3:15:00Z</dcterms:created>
  <dc:creator>Loner-XP</dc:creator>
  <dc:description/>
  <cp:keywords/>
  <dc:language>en-US</dc:language>
  <cp:lastModifiedBy>urist</cp:lastModifiedBy>
  <cp:lastPrinted>2018-09-03T09:15:00Z</cp:lastPrinted>
  <dcterms:modified xsi:type="dcterms:W3CDTF">2018-09-03T04:54:00Z</dcterms:modified>
  <cp:revision>121</cp:revision>
  <dc:subject/>
  <dc:title/>
</cp:coreProperties>
</file>