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06 »     09     2018 г.                                                                           № 415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left" w:pos="284" w:leader="none"/>
          <w:tab w:val="left" w:pos="5580" w:leader="none"/>
        </w:tabs>
        <w:ind w:left="708" w:right="3775" w:hanging="0"/>
        <w:rPr/>
      </w:pPr>
      <w:r>
        <w:rPr>
          <w:szCs w:val="26"/>
        </w:rPr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 Республики Хакасия в 2018/2019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смотрев предоставленную информацию военным комиссаром Усть-Абаканского  и  Алтайского  районов,  города  Сорск  Республики  Хакасия  № 1/2122 от 29 августа 2018 года «Об итогах подготовки граждан по военно-учетным специальностям в профессиональном образовательном учреждении «Центра военно-патриотического воспитания и подготовки граждан (молодежи) к военной службе ДОСААФ России Республики Хакасия» за 2017/2018 учебный год (прилагается), в целях организованной и качественной подготовки специалистов по военно-учетным специальностям для Вооруженных Сил Российской Федерации в 2018/2019 учебном году, Уставом муниципального образования г. Сорск, администрация города Сорска</w:t>
      </w:r>
    </w:p>
    <w:p>
      <w:pPr>
        <w:pStyle w:val="Normal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8/ 2019 учебный год 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 Рекомендовать руководителям предприятий, организаций и учреждений независимо от форм собственности и ведомственной принадлежности находящихся на территории города Сорска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18/ 2019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военному комиссару Усть-Абаканского и Алтайского районов, города Сорск Республики Хакасия Г.Ю. Давидяну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/>
      </w:pPr>
      <w:r>
        <w:rPr>
          <w:sz w:val="26"/>
        </w:rPr>
        <w:t>- обеспечить  представителям  учебных  заведений 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- предоставить до 01 октября 2019 года в  администрацию  города Сорска 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09" w:hanging="2240"/>
        <w:rPr>
          <w:b/>
          <w:b/>
          <w:sz w:val="26"/>
        </w:rPr>
      </w:pPr>
      <w:r>
        <w:rPr>
          <w:sz w:val="26"/>
        </w:rPr>
        <w:tab/>
        <w:tab/>
        <w:tab/>
        <w:t xml:space="preserve">И.о главы города </w:t>
        <w:tab/>
        <w:tab/>
        <w:tab/>
        <w:tab/>
        <w:t xml:space="preserve">        </w:t>
        <w:tab/>
        <w:tab/>
        <w:tab/>
        <w:t xml:space="preserve">        М.Н. Бондаренко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3:00Z</dcterms:created>
  <dc:creator>военкомат</dc:creator>
  <dc:description/>
  <cp:keywords/>
  <dc:language>en-US</dc:language>
  <cp:lastModifiedBy>urist</cp:lastModifiedBy>
  <cp:lastPrinted>2018-09-04T15:25:00Z</cp:lastPrinted>
  <dcterms:modified xsi:type="dcterms:W3CDTF">2018-09-14T01:42:00Z</dcterms:modified>
  <cp:revision>20</cp:revision>
  <dc:subject/>
  <dc:title> </dc:title>
</cp:coreProperties>
</file>