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06 »    09   2017 г. № 415-п</w:t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Л А Н</w:t>
      </w:r>
    </w:p>
    <w:p>
      <w:pPr>
        <w:pStyle w:val="TextBody"/>
        <w:spacing w:before="0" w:after="0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сновных мероприятий по подготовке специалистов для Вооруженных Сил </w:t>
      </w:r>
    </w:p>
    <w:p>
      <w:pPr>
        <w:pStyle w:val="TextBody"/>
        <w:spacing w:before="0" w:after="0"/>
        <w:ind w:right="-5" w:hanging="0"/>
        <w:rPr/>
      </w:pPr>
      <w:r>
        <w:rPr>
          <w:sz w:val="26"/>
          <w:szCs w:val="26"/>
          <w:lang w:val="ru-RU"/>
        </w:rPr>
        <w:t xml:space="preserve">Российской Федерации в учебных организациях Регионального отделения ДОСААФ России Республики Хакасия и образовательных учреждениях  города Сорск Республики </w:t>
      </w:r>
    </w:p>
    <w:p>
      <w:pPr>
        <w:pStyle w:val="TextBody"/>
        <w:spacing w:before="0" w:after="0"/>
        <w:ind w:right="-5" w:hanging="0"/>
        <w:rPr/>
      </w:pPr>
      <w:r>
        <w:rPr>
          <w:sz w:val="26"/>
          <w:szCs w:val="26"/>
          <w:lang w:val="ru-RU"/>
        </w:rPr>
        <w:t>Хакасия в 2017/2018 учебном году</w:t>
      </w:r>
    </w:p>
    <w:p>
      <w:pPr>
        <w:pStyle w:val="TextBody"/>
        <w:spacing w:before="0" w:after="0"/>
        <w:ind w:right="-5" w:hanging="0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right="-5" w:hanging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личество граждан (кандидатов), направляемых на подготовку по</w:t>
      </w:r>
    </w:p>
    <w:p>
      <w:pPr>
        <w:pStyle w:val="TextBody"/>
        <w:spacing w:before="0" w:after="0"/>
        <w:ind w:left="72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енно-учетным специальностям, из числа граждан подлежащих призыву</w:t>
      </w:r>
    </w:p>
    <w:p>
      <w:pPr>
        <w:pStyle w:val="TextBody"/>
        <w:spacing w:before="0" w:after="0"/>
        <w:ind w:left="72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военную службу</w:t>
      </w:r>
    </w:p>
    <w:p>
      <w:pPr>
        <w:pStyle w:val="TextBody"/>
        <w:spacing w:before="0" w:after="0"/>
        <w:ind w:left="36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59"/>
        <w:gridCol w:w="900"/>
        <w:gridCol w:w="900"/>
        <w:gridCol w:w="900"/>
        <w:gridCol w:w="898"/>
        <w:gridCol w:w="902"/>
        <w:gridCol w:w="900"/>
      </w:tblGrid>
      <w:tr>
        <w:trPr>
          <w:trHeight w:val="143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униципального образова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</w:tr>
      <w:tr>
        <w:trPr>
          <w:trHeight w:val="3405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 по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10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категории «С» ВУС-83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ессиональное образовательное учреждение «Центр военно-патриотического воспитания и подготовки граждан (молодежи) к военной службе  ДОСААФ России Республики Хакасия</w:t>
            </w:r>
            <w:r>
              <w:rPr>
                <w:sz w:val="22"/>
              </w:rPr>
              <w:t>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 С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88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категории «С», ВУС-83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17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0.2017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38"/>
        <w:gridCol w:w="1221"/>
        <w:gridCol w:w="3819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категории «С», ВУС-83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7 – 29.03.2018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7 – 05.04.2018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военных экзаменацио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"/>
        <w:gridCol w:w="1259"/>
        <w:gridCol w:w="1940"/>
        <w:gridCol w:w="6334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</w:t>
            </w:r>
          </w:p>
        </w:tc>
      </w:tr>
      <w:tr>
        <w:trPr>
          <w:trHeight w:val="592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насиди А.Д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в/ч 0166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военно-экзаменационной коми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службы (главный механик) в/ч 0166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военно-экзаменацион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гов С.И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отделения планирования, предназначения, подготовки и учета мобилизационных ресурсов военного комиссариата города Абакан Республики Хакасия, член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П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профессионального образовательного учреждение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кель А.В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отделения МТО мостового железнодорожного батальона в/ч 01662, председатель военно-экзаменацион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лейтенан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ютин Д.А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понтонно-мостового железнодорожного батальона  в/ч 98552, заместитель председателя военно-экзаменацион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шов С.М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начальника отделения подготовки и призыва граждан на военную службу Военного комиссариата города Абакан Республики Хакас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Е.Г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рофессионального образователь-ного учреждения «Центр военно-патриотического воспитания и подготовки граждан (молодежи) к военной службе ДОСААФ России Республики Хакас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ные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04"/>
        <w:gridCol w:w="14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ероприя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смотреть итоги подготовки специалистов за 2016/2017 учебный год на совместном заседании главы города, военного комиссариата Усть-Абаканского и Алтайского районов, города Сорск Республики Хакасия, с привлечением руководителей учебных организаций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(по согласованию), военный комиссар Усть-Абаканского и Алтайского районов, города Сорск Республики Хака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17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рганизовать выступление должностных лиц военного комиссариата Усть-Абаканского и Алтайского районов, города Сорск Республики Хакасия,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Усть-Абаканского и Алтайского районов, города Сорск Республики Хака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 «Центр военно-патриотического воспитания и подготовки граждан (молодежи) к военной службе  ДОСААФ России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17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17/2018 учебном году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осударственных образовательных организаций профессионального образования, военный комиссар Усть-Абаканского и  Алтайского районов, города Сорск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Усть-Абаканского и  Алтайского районов, города Сорск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-зада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МРЭО ГИБДД МВД по Республике Хакасия (по согласованию), военный комиссариат Усть-Абаканского и Алтайского районов, города Сорск Республики Хак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учебных учреждений Регионального отделения ДОСААФ России Республики Хакасия (по согласованию) и государственных образовательных организаций профессионального образования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– май 2018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– февраль 2018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«Водитель категории «С» (ВУС-8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, сентябрь 2018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– 1 раз в месяц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– 1 раз в две нед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– 1 раз в недел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прель – июль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18 г., октябрь –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left"/>
        <w:rPr>
          <w:sz w:val="26"/>
          <w:lang w:val="ru-RU"/>
        </w:rPr>
      </w:pPr>
      <w:r>
        <w:rPr>
          <w:sz w:val="26"/>
          <w:lang w:val="ru-RU"/>
        </w:rPr>
        <w:t xml:space="preserve">Заместитель главы города по социальным вопросам                                       М.А. Нестерова                                    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8:00Z</dcterms:created>
  <dc:creator>ВВК</dc:creator>
  <dc:description/>
  <cp:keywords/>
  <dc:language>en-US</dc:language>
  <cp:lastModifiedBy>urist</cp:lastModifiedBy>
  <cp:lastPrinted>2017-09-07T08:23:00Z</cp:lastPrinted>
  <dcterms:modified xsi:type="dcterms:W3CDTF">2018-09-14T01:43:00Z</dcterms:modified>
  <cp:revision>24</cp:revision>
  <dc:subject/>
  <dc:title>Приложение № 1</dc:title>
</cp:coreProperties>
</file>