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7» сентября 2018 г.                                                                    № 417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Сорские  тепловые 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43 от 22.12.2017г. «О бюджете города Сорска Республики Хакасия на 2018 год и на плановый период 2019-2020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9.08.2018г. №84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 неотложных мерах по обеспечению бесперебойной работы городской котельной  в осенне – зимний период    2018-2019 г» №26-ип от 31.08.2018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 контракта от 07.09.2018г. №116-09/18, протоколом разногласий к контракту от 07.09.2018г. №116-09/18, протоколом согласований разногласий к протоколу разногласий от 07.09.2018г. к контракту №116-09/18 на поставку угля от 07.09.2018г.,  в размере 9 162 000,00 (девять миллионов   сто шестьдесят две тысячи) рублей 00 копеек на приобретение 6000 (шесть тысяч) тонн угля для городской котельной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главы города Сорска                                                          В.Ю. Соко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главы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В.Ю.Сокол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на городскую котельну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24"/>
        <w:gridCol w:w="1017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хнические услов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на за тон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а товара (тон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анско-Ачинский  уголь, Большесыркое месторожде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необогощенный, нерассортированный марки –Б(бурый), группы 3Б (третий, бурый), класс крупности –Р (3Б Р), размер куска 0-300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27р.00 ко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(шесть тысяч) тон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 162 000,00</w:t>
            </w:r>
          </w:p>
        </w:tc>
        <w:tc>
          <w:tcPr>
            <w:tcW w:w="4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3</cp:lastModifiedBy>
  <cp:lastPrinted>2018-09-10T08:20:00Z</cp:lastPrinted>
  <dcterms:modified xsi:type="dcterms:W3CDTF">2018-09-13T07:08:00Z</dcterms:modified>
  <cp:revision>161</cp:revision>
  <dc:subject/>
  <dc:title/>
</cp:coreProperties>
</file>