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04 октября 2018 г.                  </w:t>
        <w:tab/>
        <w:t xml:space="preserve"> </w:t>
        <w:tab/>
        <w:tab/>
        <w:tab/>
        <w:t xml:space="preserve">              №  450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пункта 3 Положения «О приватизации объектов муниципальной собственности города Сорска», утвержденного решением Совета депутатов города Сорска от 22.11.2011 г. № 630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19 год (Приложение № 1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19 год в Бюджете муниципального образования город Сорск на 2019 год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 газете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.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октября 2018 года № 450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19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63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адачи приватизации имущества муниципального образования город Сорск на 2019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ая цель реализации Прогнозного плана приватизации имущества муниципального образования город Сорск на 2018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атизация в 2019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ями 28,43 Федерального закона от 21.12.2001 г. № 178-ФЗ «О приватизации государственного и муниципального имущества» в 2018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19 году составит: 2 000 000,00 (Два миллиона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имущество, которое планируется приватизировать в 2019 году:</w:t>
      </w:r>
    </w:p>
    <w:tbl>
      <w:tblPr>
        <w:tblW w:w="997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835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бщежития, площадью 5 122,7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9:104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41,0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110,7 м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171,5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94,1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ная подстанция, площадью 46 м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201:97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Сорск, п.ст. Ербинская, ул. Боград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магазин  №14), площадью 327,3 м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9:10:020104:25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50 лет Октября,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30:00Z</dcterms:created>
  <dc:creator>User</dc:creator>
  <dc:description/>
  <cp:keywords/>
  <dc:language>en-US</dc:language>
  <cp:lastModifiedBy>Saumi</cp:lastModifiedBy>
  <cp:lastPrinted>2018-10-03T16:50:00Z</cp:lastPrinted>
  <dcterms:modified xsi:type="dcterms:W3CDTF">2018-10-05T07:47:00Z</dcterms:modified>
  <cp:revision>6</cp:revision>
  <dc:subject/>
  <dc:title/>
</cp:coreProperties>
</file>