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05_» _10__2018                                                                          №  454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8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 03.10. 2017 г. № 385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(с изменениями от 30.01.2017 г. № 30-п)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8 годы» утвержденную постановлением администрации города Сорска от 29.12.2012г.№ 718-п (в  редакции  постановления  администрации  города  Сорска  от  03. 10. 2017 г. № 385-п),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.1. В наименовании программы и далее по тексту программы слова «на 2011-2018 годы» заменить словами «на 2011-2019 годы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.2. В Паспорте муниципальной  программы  Раздел «Объемы бюджетных ассигнований» 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ъемы бюджетных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:                          2011 год – 7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7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99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99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5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5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800 тыс. рублей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800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20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1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6 год –  126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126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7  год –  5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5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8  год –  46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 46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9  год –  60 тыс. рублей,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з них: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 60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3. </w:t>
      </w:r>
      <w:r>
        <w:rPr>
          <w:rFonts w:cs="Times New Roman" w:ascii="Times New Roman" w:hAnsi="Times New Roman"/>
          <w:sz w:val="26"/>
          <w:szCs w:val="24"/>
        </w:rPr>
        <w:t>В графе 2 таблицы «Перечень основных мероприятий программы»  раздела № 3  муниципальной программы даты «2015-2017 годы» и «2011-2017 годы» изменить  на даты «2015-2019 годы» и «2011-2019 годы», соответственно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1.4.Таблицу  «Объемы  финансирования  мероприятий  программы»  раздела  4 «Ресурсное обеспечение программы»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50"/>
        <w:gridCol w:w="851"/>
        <w:gridCol w:w="850"/>
        <w:gridCol w:w="992"/>
        <w:gridCol w:w="993"/>
        <w:gridCol w:w="850"/>
        <w:gridCol w:w="851"/>
        <w:gridCol w:w="850"/>
      </w:tblGrid>
      <w:tr>
        <w:trPr>
          <w:trHeight w:val="6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7405" w:leader="none"/>
                <w:tab w:val="left" w:pos="76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9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tabs>
                <w:tab w:val="clear" w:pos="708"/>
                <w:tab w:val="left" w:pos="109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  <w:tab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,0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проведение технического обследования жилищного фонда для установления жилья непригодного для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строительство 22-х квартирного жилого дома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ind w:left="-108" w:firstLine="108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на выполнение проектных работ: </w:t>
            </w:r>
          </w:p>
          <w:p>
            <w:pPr>
              <w:pStyle w:val="ConsPlusNormal"/>
              <w:spacing w:lineRule="auto" w:line="276"/>
              <w:ind w:left="-108" w:right="-108" w:firstLine="108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на технологическое присоединение к электрическим сетям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00,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В. 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71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88" w:right="70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urist</cp:lastModifiedBy>
  <cp:lastPrinted>2018-10-01T13:55:00Z</cp:lastPrinted>
  <dcterms:modified xsi:type="dcterms:W3CDTF">2018-10-05T09:03:00Z</dcterms:modified>
  <cp:revision>93</cp:revision>
  <dc:subject/>
  <dc:title/>
</cp:coreProperties>
</file>