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9</w:t>
      </w:r>
      <w:r>
        <w:rPr>
          <w:rFonts w:cs="Times New Roman" w:ascii="Times New Roman" w:hAnsi="Times New Roman"/>
          <w:sz w:val="26"/>
          <w:szCs w:val="26"/>
        </w:rPr>
        <w:t>_» _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_2018 г.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460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04.09.2017 №348-п, 27.12.2017 № 508-п, 29.12.2017 № 523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26.02.2018 № 76-п, 28.03.2018 № 140-п, 18.04.2018 №182-п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08.2018 №39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, утвержденную постановлением администрации города Сорска от 27.09.2016 №601-п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41 545,8», «40 245,8», «14 690» заменить соответственно цифрами «41 609,8», «40 309,8», «14 754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таблицы «Перечень программных мероприятий» в строке 1.1 цифры «36 581,8», «13 590» заменить соответственно цифрами «36 645,8», «13 654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41 545,8», «14 690» заменить соответственно цифрами «41 609,8», «14 754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40 245,8», «14 690» заменить соответственно цифрами   «40 309,8», «14 754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программы «Развитие и благоустройство территории муниципального образования город Сорск (2014-2016 годы)», утвержденную постановлением администрации города Сорска от 27.09.2016 № 601-п, 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6 581,8», «35 281,8», «13 590» заменить соответственно цифрами «36 645,8», «35 345,8», «13 654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разделе 4 таблицы «Перечень программных мероприятий»  подпрограммы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в строке 1.5 цифры «435», «25» заменить цифрами «499», «89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в строке «ИТОГО» цифры «36 581,8», «13 590» заменить соответственно цифрами «36 645,8», «13 654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в строке Бюджет МО цифры «35 281,8», «13 590» заменить соответственно цифрами «35 345,8», «13 654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6 581,8», «13 590» заменить соответственно цифрами    «36 645,8», «13 654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5 281,8», «13 590» заменить соответственно цифрами «35 345,8», «13 654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возложить на первого заместителя главы города Сорска 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Богданова</cp:lastModifiedBy>
  <cp:lastPrinted>2018-10-05T13:48:00Z</cp:lastPrinted>
  <dcterms:modified xsi:type="dcterms:W3CDTF">2018-10-09T07:28:00Z</dcterms:modified>
  <cp:revision>32</cp:revision>
  <dc:subject/>
  <dc:title/>
</cp:coreProperties>
</file>