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09 »      10    2018г.                                                                                      № 463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ind w:firstLine="540"/>
        <w:rPr/>
      </w:pPr>
      <w:r>
        <w:rPr>
          <w:sz w:val="26"/>
          <w:szCs w:val="26"/>
        </w:rPr>
        <w:t>«Доступная среда (2019-2021 годы)»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законом</w:t>
        </w:r>
      </w:hyperlink>
      <w:r>
        <w:rPr>
          <w:bCs/>
          <w:color w:val="000000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>законом</w:t>
        </w:r>
      </w:hyperlink>
      <w:r>
        <w:rPr>
          <w:bCs/>
          <w:color w:val="000000"/>
          <w:sz w:val="26"/>
          <w:szCs w:val="26"/>
        </w:rPr>
        <w:t xml:space="preserve"> Российской Федерации от 24.11.1995 N 181-ФЗ "О социальной защите инвалидов в Российской Федерации", </w:t>
      </w:r>
      <w:hyperlink r:id="rId5">
        <w:r>
          <w:rPr>
            <w:rStyle w:val="InternetLink"/>
            <w:bCs/>
            <w:color w:val="000000"/>
            <w:sz w:val="26"/>
            <w:szCs w:val="26"/>
          </w:rPr>
          <w:t>Постановлением</w:t>
        </w:r>
      </w:hyperlink>
      <w:r>
        <w:rPr>
          <w:bCs/>
          <w:color w:val="000000"/>
          <w:sz w:val="26"/>
          <w:szCs w:val="26"/>
        </w:rPr>
        <w:t xml:space="preserve"> Правительства Республики Хакасия от 01.11.2016 N 529 "Об утверждении государственной программы Республики Хакасия "Доступная среда (2017 - 2021 годы)", </w:t>
      </w:r>
      <w:r>
        <w:rPr>
          <w:color w:val="000000"/>
          <w:sz w:val="26"/>
          <w:szCs w:val="26"/>
        </w:rPr>
        <w:t xml:space="preserve">ст.ст. 27, 30 Устава муниципального образования г. Сорск, Постановлением администрации г. Сорска </w:t>
      </w:r>
      <w:r>
        <w:rPr>
          <w:bCs/>
          <w:color w:val="000000"/>
          <w:sz w:val="26"/>
          <w:szCs w:val="26"/>
          <w:lang w:val="en-US"/>
        </w:rPr>
        <w:t>от 30.08.2013 г. № 449-п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val="en-US"/>
        </w:rPr>
        <w:t>"Об утверждении Порядка разработки, утверждения</w:t>
      </w:r>
      <w:r>
        <w:rPr>
          <w:bCs/>
          <w:color w:val="000000"/>
          <w:sz w:val="26"/>
          <w:szCs w:val="26"/>
        </w:rPr>
        <w:t>,</w:t>
      </w:r>
      <w:r>
        <w:rPr>
          <w:bCs/>
          <w:color w:val="000000"/>
          <w:sz w:val="26"/>
          <w:szCs w:val="26"/>
          <w:lang w:val="en-US"/>
        </w:rPr>
        <w:t xml:space="preserve"> реализации и оценки эффективности муниципальных программ муниципального образования город Сорск</w:t>
      </w:r>
      <w:r>
        <w:rPr>
          <w:bCs/>
          <w:color w:val="000000"/>
          <w:sz w:val="26"/>
          <w:szCs w:val="26"/>
        </w:rPr>
        <w:t xml:space="preserve">», администрация города Сорск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 xml:space="preserve"> муниципального образования г. Сорск «Доступная среда (2019-2021 годы)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Сорский молибден» и             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по социальным вопросам (Нестерова М.А.)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 Найденов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298"/>
        <w:ind w:right="55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№1</w:t>
      </w:r>
    </w:p>
    <w:p>
      <w:pPr>
        <w:pStyle w:val="Normal"/>
        <w:shd w:fill="FFFFFF" w:val="clear"/>
        <w:spacing w:lineRule="exact" w:line="298"/>
        <w:ind w:right="557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298"/>
        <w:ind w:right="557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 «09 »  10   2018     № 463-п</w:t>
      </w:r>
    </w:p>
    <w:p>
      <w:pPr>
        <w:pStyle w:val="Normal"/>
        <w:shd w:fill="FFFFFF" w:val="clear"/>
        <w:spacing w:before="19" w:after="0"/>
        <w:ind w:right="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/>
      </w:pPr>
      <w:r>
        <w:rPr>
          <w:b/>
          <w:sz w:val="26"/>
          <w:szCs w:val="26"/>
        </w:rPr>
        <w:t>«ДОСТУПНАЯ СРЕДА (2019-2021) ГОДЫ»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 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3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</w:t>
            </w:r>
            <w:r>
              <w:rPr>
                <w:sz w:val="26"/>
                <w:szCs w:val="26"/>
              </w:rPr>
              <w:t xml:space="preserve"> муниципального образования г. Сорск «Доступная среда (2019-2021 годы)» 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культуры, молодежи, спорта и туризма администрации города Сорск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У «Сорская спортивная школа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БУК ДК «Металлург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БУК «Сорский краеведческий музей им. В.В. Андрияшева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БУК «Единая сеть библиоте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У ДО «Детская музыкальная школа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 - МГН) в городе Сорске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формирование условий</w:t>
              </w:r>
            </w:hyperlink>
            <w:r>
              <w:rPr>
                <w:sz w:val="26"/>
                <w:szCs w:val="26"/>
              </w:rPr>
              <w:t xml:space="preserve"> для беспрепятственного доступа инвалидов и других МГН к приоритетным объектам и услугам в городе Сорске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формирование условий для просвещенности граждан</w:t>
              </w:r>
            </w:hyperlink>
            <w:r>
              <w:rPr>
                <w:sz w:val="26"/>
                <w:szCs w:val="26"/>
              </w:rPr>
              <w:t xml:space="preserve"> в вопросах инвалидности и устранения отношенческих барьеров в городе Сорске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Число доступных для инвалидов и других МГН объектов социальной инфраструктуры: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2019 – 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0 – 4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1 – 4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Доля инвалидов, положительно оценивающих отношение населения к проблемам инвалидов, в общей численности опрошенных инвалидов города Сорска (2018-год – 75%):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2019 – 75,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0 – 75,2%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2021 – 75,3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3. Доля детей-инвалидов, принявших участие в культурных и спортивных мероприятиях, в общей численности лиц данной категории города Сорска (нарастающим итогом) (2018 год -26,6%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19 – 26,7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0 – 26,8 %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2021 – 26,9%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и сроки реализации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 годы (этапы не выделяютс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 тыс. рублей за счет средств местного бюджета муниципального образования город Сорск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 100 тыс. рублей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числа доступных для инвалидов и других МГН объектов социальной инфраструктуры до 4-х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величение доли инвалидов, положительно </w:t>
            </w:r>
            <w:r>
              <w:rPr>
                <w:bCs/>
                <w:sz w:val="26"/>
                <w:szCs w:val="26"/>
              </w:rPr>
              <w:t>оценивающих отношение населения к проблемам инвалидов, в общей численности опрошенных инвалидов города Сорска до 75,3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величение </w:t>
            </w:r>
            <w:r>
              <w:rPr>
                <w:bCs/>
                <w:sz w:val="26"/>
                <w:szCs w:val="26"/>
              </w:rPr>
              <w:t>доли детей-инвалидов, принявших участие в культурных и спортивных мероприятиях, в общей численности лиц данной категории города Сорска до 26,9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ПРОГРАММЫ, В ТОМ ЧИСЛЕ АНАЛИЗА ОСНОВНЫХ ПРОБЛЕМ В УКАЗАННОЙ СФЕРЕ И ПРОГНОЗ ЕЕ РАЗВИТ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"Доступная среда (2019 - 2021 годы)" (далее – муниципальная программа) разработана в целях комплексного решения проблем инвалидов и других маломобильных групп населения, обеспечения доступной среды жизнедеятельности на основании принципов, определенных Конвенцией о правах инвалидов, ратифицированной Федеральным </w:t>
      </w:r>
      <w:hyperlink r:id="rId8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3.05.2012 N 46-ФЗ "О ратификации Конвенции о правах инвалидов", а также следующих нормативных правовых ак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hyperlink r:id="rId9">
        <w:r>
          <w:rPr>
            <w:rStyle w:val="InternetLink"/>
            <w:color w:val="0000FF"/>
            <w:sz w:val="26"/>
            <w:szCs w:val="26"/>
          </w:rPr>
          <w:t>Концепция</w:t>
        </w:r>
      </w:hyperlink>
      <w:r>
        <w:rPr>
          <w:sz w:val="26"/>
          <w:szCs w:val="26"/>
        </w:rPr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N 1662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0">
        <w:r>
          <w:rPr>
            <w:rStyle w:val="InternetLink"/>
            <w:color w:val="0000FF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01.12.2015 N 1297 "Об утверждении государственной программы Российской Федерации "Доступная среда" на 2011 - 2020 годы"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1">
        <w:r>
          <w:rPr>
            <w:rStyle w:val="InternetLink"/>
            <w:color w:val="0000FF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Министерства труда и социальной защиты Российской Федерации от 06.12.2012 N 575 "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"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доступной средой жизнедеятельности понимается организация окружающего пространства, при которой любой человек независимо от своего состояния, физических возможностей и других ограничений имеет возможность беспрепятственного доступа к любым объектам социальной, общественной, транспортной и иной инфраструктуры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уальность проблемы определяется наличием в социальной структуре общества значительного количества лиц, имеющих признаки ограничения жизнедеятельности. Наиболее высокий уровень инвалидности отмечается в связи с болезнями органов кровообращения, онкологическими заболеваниями, болезнями костно-суставно-мышечной системы, последствиями травм, врожденными пороками. Лица, имеющие вышеуказанные заболевания, составляют более половины структуры больных, впервые признанных инвалидами. В муниципальном образовании г. Сорск по состоянию на 01.01.2018 проживает 680 инвалидов (6% всего населения города), из них 60 детей-инвалид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оследние три года в муниципальном образовании наметилась тенденция к снижению общей численности инвалидов. Так, в 2016 году общая численность инвалидов составляла 726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есмотря на указанные положительные тенденции изменения показателей инвалидности, остается нерешенной важная социальная задача - обеспечение беспрепятственного доступа инвалидов к приоритетным объектам социальной инфраструк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социальной среды является условием успешной социальной интеграции инвалидов и других маломобильных групп на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дальнейшего обеспечения доступности учреждений социального обслуживания, повышения качества предоставляемых услуг необходимо продолжить работу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адаптации учреждений социального обслуживания для инвалидов и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одолению социальной разобщенности в обществе и формированию позитивного отношения к проблеме обеспечения доступной среды жизнедеятельности инвалидов и маломобильных групп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фере спортивной и социокультурной реабилитации в городе продолжают создаваться условия для занятий физической культурой, спортом, социокультурной деятельностью людей с ограниченными возможностями здоровья. Учитывая особое значение реализации социально значимых целей по созданию дополнительных возможностей для занятия спортом людей с ограниченными возможностями здоровья, осуществляется совместная с обществом инвалидов разработка положений по проведению муниципальных спортивных и комплексных мероприятий, физкультурно-оздоровительных мероприятий в соответствии с единым календарным планом физкультурно-массовых и спортив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спортивные объекты не в полной мере адаптированы для нужд инвалидов и маломобильных групп населения, необходимо приобретение специализированного оборудования для занятий спортом, а также переоборудование входной зоны в здание Дома спорта, для обеспечения беспрепятственного доступа к объек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окультурная реабилитация инвалидов в рамках реализации индивидуальных программ реабилитации в городе осуществляется на базе музея, библиотек, Дома культуры, музыкальной школы. Для внедрения в деятельность учреждений культуры и искусства адаптивных технологий требуется приобретение специализированного оборудования, необходимо провести дооборудование зданий с учетом особых потребностей инвалид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рьезной проблемой для инвалидов остается проблема доступности транспорта. В МО г. Сорск полностью отсутствует муниципальный транспорт общего пользования. Городские маршруты обслуживают автобусы, принадлежащие частным перевозчикам, которые не оборудованы специальными техническими приспособлениями для инвалидов. Это существенно ограничивает возможность инвалидов передвигаться в пространстве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задач по созданию инвалидам и другим маломобильным группам граждан равных возможностей в реализации гражданских, экономических, политических и других прав и свобод требуется принятие комплекса мероприятий, взаимоувязанных по конкретным целям, ресурсам, срокам реализации и исполнителям, обеспечивающих системный подход к решению проблем инвалидов, а также необходимо дальнейшее привлечение для выполнения поставленных задач нескольких источников финансирования, в том числе средств федерального бюджет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ОРИТЕТЫ МУНИЦИПАЛЬНОЙ ПОЛИТИКИ В СФЕРЕ РЕАЛИЗАЦИИ ПРОГРАММЫ.</w:t>
      </w:r>
    </w:p>
    <w:p>
      <w:pPr>
        <w:pStyle w:val="Normal"/>
        <w:autoSpaceDE w:val="false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реализаци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реабилитации инвалидов, обеспечение доступности для инвалидов среды обит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предоставляемых гражданам услуг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приоритетов, определена цель муниципальной программы 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 - МГН) в городе Сорс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достижения поставленной цели требуется реализация мероприятий, направленных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sz w:val="26"/>
            <w:szCs w:val="26"/>
          </w:rPr>
          <w:t>формирование условий</w:t>
        </w:r>
      </w:hyperlink>
      <w:r>
        <w:rPr>
          <w:sz w:val="26"/>
          <w:szCs w:val="26"/>
        </w:rPr>
        <w:t xml:space="preserve"> для беспрепятственного доступа инвалидов и других МГН к приоритетным объектам и услугам в городе Сорск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hyperlink r:id="rId13">
        <w:r>
          <w:rPr>
            <w:rStyle w:val="InternetLink"/>
            <w:sz w:val="26"/>
            <w:szCs w:val="26"/>
          </w:rPr>
          <w:t>формирование условий для просвещенности граждан</w:t>
        </w:r>
      </w:hyperlink>
      <w:r>
        <w:rPr>
          <w:sz w:val="26"/>
          <w:szCs w:val="26"/>
        </w:rPr>
        <w:t xml:space="preserve"> в вопросах инвалидности и устранения отношенческих барьеров в городе Сорс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Style2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Style22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период с 2019 по 2021 годы (этапы не выделены)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</w:t>
      </w:r>
    </w:p>
    <w:p>
      <w:pPr>
        <w:pStyle w:val="Style22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2040"/>
        <w:gridCol w:w="960"/>
        <w:gridCol w:w="960"/>
        <w:gridCol w:w="960"/>
        <w:gridCol w:w="217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22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финансирован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г.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спрепятственного доступа к муниципальным объект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МСиТ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ССШ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«Металлург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СКМ им. В.В. Андрияшева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ЕСБ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ДМШ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 руб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униципальных учреждений, доступных для всех категорий инвалидов и других маломобильных групп населения.</w:t>
            </w:r>
          </w:p>
        </w:tc>
      </w:tr>
    </w:tbl>
    <w:p>
      <w:pPr>
        <w:pStyle w:val="Style22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 РЕСУРСНОГО ОБЕСПЕЧЕНИЯ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разработано на основе оценки реальной ситуации в финансово-бюджетной сфере с учетом общеэкономической, социально-демографической политической значимости пробле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точниками финансирования программы является муниципальный бюджет и на 2019-2021 годы и  составляет 300 тыс. руб. в том числе (300 тыс. руб.– МБ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019г.-100 тыс. руб.–  МБ </w:t>
      </w:r>
    </w:p>
    <w:p>
      <w:pPr>
        <w:pStyle w:val="Style23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г.- 100 тыс. руб.–   МБ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21г.- 100 тыс. руб.–   МБ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озможно софинансирование из средств республиканского бюджета Республики Хакасия. </w:t>
      </w:r>
      <w:r>
        <w:rPr>
          <w:color w:val="000000"/>
          <w:sz w:val="26"/>
          <w:szCs w:val="26"/>
          <w:shd w:fill="FFFFFF" w:val="clear"/>
        </w:rPr>
        <w:t>Управление реализацией Программы осуществляется ответственным исполнителем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равление культуры, молодежи, спорта и туризма администрации города Сорска (далее – соисполнитель)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утверждения, реализации и оценки эффективности муниципальных программ муниципального образования город Сорск» от 30.08.2013 г. № 449 (с последующими изменениями).</w:t>
      </w:r>
    </w:p>
    <w:p>
      <w:pPr>
        <w:pStyle w:val="Style2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ОКАЗАТЕЛЕЙ (ЦЕЛЕВЫХ ИНДИКАТОРОВ) ПРОГРАММЫ</w:t>
      </w:r>
    </w:p>
    <w:p>
      <w:pPr>
        <w:pStyle w:val="Style24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межуточные итоги реализации мероприятий Программы подводятся по результатам работы за год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. Число доступных для инвалидов и других МГН объектов социальной инфраструктуры:             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19 – 3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20 – 4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21 – 4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оля инвалидов, положительно оценивающих отношение населения к проблемам инвалидов, в общей численности опрошенных инвалидов города Сорска (2018-год – 75%)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19 – 75,1%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20 – 75.2%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21 – 75,3%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 Доля детей-инвалидов, принявших участие в культурных и спортивных мероприятиях, в общей численности лиц данной категории города Сорска (нарастающим итогом) (2018 год -26,6%)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19 – 26,7% 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20 – 26,8%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021 – 26,9%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По результатам ежегодного анализа промежуточных результатов реализации мероприятий Программ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правление культуры, молодежи, спорта и туризма администрации города Сорска (далее – соисполнитель)</w:t>
      </w:r>
      <w:r>
        <w:rPr>
          <w:color w:val="000000"/>
          <w:sz w:val="26"/>
          <w:szCs w:val="26"/>
        </w:rPr>
        <w:t xml:space="preserve"> проводит корректировку целевых индикаторов Программы,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           М.А. Нестерова</w:t>
      </w:r>
    </w:p>
    <w:sectPr>
      <w:type w:val="nextPage"/>
      <w:pgSz w:w="11906" w:h="16838"/>
      <w:pgMar w:left="1200" w:right="50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Знак"/>
    <w:basedOn w:val="Style14"/>
    <w:qFormat/>
    <w:rPr>
      <w:rFonts w:eastAsia="Calibri"/>
      <w:sz w:val="22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6103AA516806F2E58B620D697C6E6BDBFBC4A990FCB5ADAE6C534BBElDXAH" TargetMode="External"/><Relationship Id="rId4" Type="http://schemas.openxmlformats.org/officeDocument/2006/relationships/hyperlink" Target="consultantplus://offline/ref=056103AA516806F2E58B620D697C6E6BDBF4C3A39FFFB5ADAE6C534BBElDXAH" TargetMode="External"/><Relationship Id="rId5" Type="http://schemas.openxmlformats.org/officeDocument/2006/relationships/hyperlink" Target="consultantplus://offline/ref=056103AA516806F2E58B7C007F10316ED2F79CA792FCB7F8F0330816E9D39BAA2DC75AF7EFF772488A2D92lBXEH" TargetMode="External"/><Relationship Id="rId6" Type="http://schemas.openxmlformats.org/officeDocument/2006/relationships/hyperlink" Target="consultantplus://offline/ref=926BF6B203B2A721A8E119CF449B7006D8FE974B1B0A4D6FD5F731F55E930806560241C80365DBB2BD1313T5x2D" TargetMode="External"/><Relationship Id="rId7" Type="http://schemas.openxmlformats.org/officeDocument/2006/relationships/hyperlink" Target="consultantplus://offline/ref=56D555C70157B4A5423084D14A9DFECC3A4FAC7B5A188948B497E50205233C240DCB5F3A1F23392A97C09BJ3y2D" TargetMode="External"/><Relationship Id="rId8" Type="http://schemas.openxmlformats.org/officeDocument/2006/relationships/hyperlink" Target="consultantplus://offline/ref=F099D2320D7B776F97EBEC935EBCD7F6A7FE68D130562E740AC0DEA221wFY0G" TargetMode="External"/><Relationship Id="rId9" Type="http://schemas.openxmlformats.org/officeDocument/2006/relationships/hyperlink" Target="consultantplus://offline/ref=F099D2320D7B776F97EBEC935EBCD7F6A4FD63DB33542E740AC0DEA221F06925F39935B8D819E3F2w5YBG" TargetMode="External"/><Relationship Id="rId10" Type="http://schemas.openxmlformats.org/officeDocument/2006/relationships/hyperlink" Target="consultantplus://offline/ref=F099D2320D7B776F97EBEC935EBCD7F6A4F564D636532E740AC0DEA221wFY0G" TargetMode="External"/><Relationship Id="rId11" Type="http://schemas.openxmlformats.org/officeDocument/2006/relationships/hyperlink" Target="consultantplus://offline/ref=F099D2320D7B776F97EBEC935EBCD7F6A4FD66D4385F2E740AC0DEA221wFY0G" TargetMode="External"/><Relationship Id="rId12" Type="http://schemas.openxmlformats.org/officeDocument/2006/relationships/hyperlink" Target="consultantplus://offline/ref=926BF6B203B2A721A8E119CF449B7006D8FE974B1B0A4D6FD5F731F55E930806560241C80365DBB2BD1313T5x2D" TargetMode="External"/><Relationship Id="rId13" Type="http://schemas.openxmlformats.org/officeDocument/2006/relationships/hyperlink" Target="consultantplus://offline/ref=56D555C70157B4A5423084D14A9DFECC3A4FAC7B5A188948B497E50205233C240DCB5F3A1F23392A97C09BJ3y2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urist</cp:lastModifiedBy>
  <cp:lastPrinted>2018-08-24T10:47:00Z</cp:lastPrinted>
  <dcterms:modified xsi:type="dcterms:W3CDTF">2018-10-11T03:51:00Z</dcterms:modified>
  <cp:revision>194</cp:revision>
  <dc:subject/>
  <dc:title/>
</cp:coreProperties>
</file>