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</w:t>
      </w:r>
      <w:r>
        <w:rPr/>
        <w:t xml:space="preserve">Приложение 1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</w:t>
      </w:r>
      <w:r>
        <w:rPr/>
        <w:t>к постановлению администрации города Сорск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</w:t>
      </w:r>
      <w:r>
        <w:rPr/>
        <w:t xml:space="preserve">от « 19 »  10  2018 № 476-п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многоквартирных  домов, расположенных на территории г. Сорс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2427"/>
        <w:gridCol w:w="1353"/>
        <w:gridCol w:w="45"/>
        <w:gridCol w:w="1399"/>
        <w:gridCol w:w="1137"/>
        <w:gridCol w:w="1274"/>
        <w:gridCol w:w="1582"/>
        <w:gridCol w:w="1583"/>
        <w:gridCol w:w="1427"/>
        <w:gridCol w:w="2091"/>
      </w:tblGrid>
      <w:tr>
        <w:trPr>
          <w:trHeight w:val="540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многоквартирного дома (далее – МКД)</w:t>
            </w:r>
          </w:p>
        </w:tc>
        <w:tc>
          <w:tcPr>
            <w:tcW w:w="2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, м</w:t>
            </w:r>
          </w:p>
        </w:tc>
        <w:tc>
          <w:tcPr>
            <w:tcW w:w="6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ый период проведения капитального ремонта (годы), в том числе</w:t>
            </w:r>
          </w:p>
        </w:tc>
      </w:tr>
      <w:tr>
        <w:trPr>
          <w:trHeight w:val="37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2" w:hanging="10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вода в эксплуатацию 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я последнего капитального ремонт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Д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ых и не жилых помещений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внутридомовых инженерных систем электро-тепло-, газо-, водоснабжения, водоотведения. Ремонт подвальных помещений, относящихся к общему имуществу в МКД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Ремонт крыши, в том числе переустройство невентилируе-мой крыши на вентилируемую устройство выходов на кровлю 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тепление и ремонт фасада. Ремонт фундамента 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коллективных (общедомовых) приборов учета  потребления ресурсов, необходимых для предоставления коммунальных  услуг, и узлов управления и регулирования потребления этих ресурсов (тепловой энергии, горячей и холодной воды, электрической энергии, газа)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50 лет Октября, д.1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5,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5,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-2026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-2026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3-2035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-2026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  <w:tab w:val="center" w:pos="110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50 лет Октября, д.3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9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1,6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1,6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-202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-2026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0-2032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-2023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50 лет Октября, д.4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,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,8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-2017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7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7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7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50 лет Октября, д.6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,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,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7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2-204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7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7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50 лет Октября, д.7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8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6,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2,1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-202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-2026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0-2032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-2023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50 лет Октября, д.9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1,0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1,05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9-204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-202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3-2035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9-2041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50 лет Октября, д.26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,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,6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7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7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7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7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50 лет Октября, д.28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6,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7,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7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7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7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7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50 лет Октября, д.30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-2029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3-203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3-2035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-2029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50 лет Октября, д. 32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,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7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7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7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7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 50 лет Октября, д.34 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7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7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7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7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50 лет Октября, д.38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3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7,5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3-203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7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-202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3-2035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50 лет Октября, д.40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3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0-203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-202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5-2047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0-2032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50 лет Октября, д.44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3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,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,8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-202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7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-202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 xml:space="preserve"> 2018-2020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50 лет Октября, д.46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3,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,5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7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2-204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5-2047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7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50 лет Октября, д.48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7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,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,9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-202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2-204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-2023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-2020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50 лет Октября, д.52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7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0,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0,5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-202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-202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3-2035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-2020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50 лет Октября, д.54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8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6,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6,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-202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-202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-2023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-2020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50 лет Октября, д.56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8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-202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-202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-2023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-2020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50 лет Октября, д.58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4,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6,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-202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2-204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3-2035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-2023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50 лет Октября, д.60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,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,8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-202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3-203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5-2047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-2023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50 лет Октября, д.62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,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6,7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-202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-202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5-2047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-2020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50 лет Октября, д.70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6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3-203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-202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3-2035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3-2035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50 лет Октября, д.70А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3,7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3,7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3-203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-202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8-205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3-2035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50 лет Октября, д.70Б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6,9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6,95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6-2038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-202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8-205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6-2038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Больничная, д.1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8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6,1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6,1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6-2038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-202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0-2032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6-2038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Больничная, д.3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8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7,1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7,1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3-203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2-204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3-2035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3-2035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Больничная, д.5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9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9,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9,7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9-204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2-204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3-2035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9-2041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Гагарина, д.3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3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3,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3,8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-202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-202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3-2035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-2023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Гагарина, д.4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8,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8,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-2026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-2026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0-2032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-2026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Гагарина, д.5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3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1,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0,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-202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-202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-2026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-2023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Гагарина, д.6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4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2,26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-202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-2026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-2026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-2023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Дружбы, д.1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0,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6,3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-2026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-202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6-2038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-2026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Дружбы, д.3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3550,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3,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-2026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-202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5-2047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-2026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Дружбы, д.5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77,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7,75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-2026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-2026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6-2038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-2026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Кирова, д.5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8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,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,7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-202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-202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5-2047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-2020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Кирова, д.7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8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9,9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-202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-202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5-2047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-2020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Кирова, д.9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,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,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-202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-202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5-2047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-2023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Кирова, д.11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,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,8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-202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2-204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-2023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-2020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Кирова, д.12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4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-202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-2026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-2026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-2023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Кирова, д.14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-2026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-2026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3-2035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-2026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Кирова, д.15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6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1,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1,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9-204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-2026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0-2032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9-2041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Кирова, д.16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4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6,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6,9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-202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-2026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-2026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-2023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Кирова, д.17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7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6,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6,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-2029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-2026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3-2035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-2029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center" w:pos="110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Кирова, д.17А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4,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4,7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9-204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0-203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6-2038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9-2041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  <w:tab w:val="center" w:pos="110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Кирова, д.18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1,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1,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0-203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0-203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8-205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0-2032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Кирова, д.19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9,0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9,06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3-203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7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8-205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3-2035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Кирова, д.21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7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6,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6,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-2029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-2026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3-2035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-2029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Кирова, д.22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4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9,3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9,3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-2026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-202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5-2047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-2026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Кирова, д.23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8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4,7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4,75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0-203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-202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5-2047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0-2032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Кирова, д.24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4,6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4,65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-2029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-202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5-2047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-2029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Кирова, д.24А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4,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4,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3-203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-202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8-205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3-2035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Кирова, д.25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5,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7,6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9-204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-202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8-205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9-2041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  <w:tab w:val="center" w:pos="110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Кирова, д.26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4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9,4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9,4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-2026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-202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5-2047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-2026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Кирова, д.27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3,7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3,78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0-203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-202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3-2035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0-2032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Кирова, д.27А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4,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6,3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9-204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-202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8-205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9-2041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405" w:leader="none"/>
                <w:tab w:val="center" w:pos="110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Кирова, д.28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3,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3,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0-203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-202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5-2047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0-2032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Кирова, д.29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2,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4,26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0-203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-202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6-2038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0-2032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Кирова, д.30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77,5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77,56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-2029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-202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5-2047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-2029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  <w:tab w:val="center" w:pos="110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Кирова, д.31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3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1,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5,9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0-203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-202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8-205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0-2032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Кирова, д.32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4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5,4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5,4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-2029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-202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5-2047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-2029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90" w:leader="none"/>
                <w:tab w:val="center" w:pos="110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Кирова, д.33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1,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7,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9-204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-202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8-205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9-2041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Кирова, д.34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9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3,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2,0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0-203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-202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5-2047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0-2032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  <w:tab w:val="center" w:pos="110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Кирова, д.36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2,3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2,36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-2026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-202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6-2038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-2026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Кирова, д.38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7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7,8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7,8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0-203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-202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5-2047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0-2032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Кирова, д.40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4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4,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0-203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-202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8-205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0-2032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Кирова, д.42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64,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64,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9-204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5-2047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8-205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9-2041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Кирова, д.44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8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5,7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5,7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0-203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-202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6-2038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0-2032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Кирова, д.46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3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2,9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2,9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0-203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-202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8-205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0-2032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Кирова, д.48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3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1,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1,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3-203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-202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6-2038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3-2035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" w:leader="none"/>
                <w:tab w:val="center" w:pos="110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Кирова, д.48А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8,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8,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9-204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2-204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8-205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9-2041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Кирова, д.50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6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9,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5,55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6-2038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0-203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8-205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6-2038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Парковая, д.1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9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,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,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0-203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-202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-202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0-2032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Парковая, д.2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9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,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,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0-203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-202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-2020</w:t>
            </w:r>
          </w:p>
        </w:tc>
        <w:tc>
          <w:tcPr>
            <w:tcW w:w="2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0-2032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" w:leader="none"/>
                <w:tab w:val="center" w:pos="110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Парковая, д.3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3,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8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9-204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-202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8-205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9-2041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" w:leader="none"/>
                <w:tab w:val="center" w:pos="110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Парковая, д.4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0,9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0,9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9-204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5-2047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8-205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9-2041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Пионерская, д.12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3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8,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,5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7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7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7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7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110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Пионерская, д.16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,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,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7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7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7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7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210" w:leader="none"/>
                <w:tab w:val="center" w:pos="110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Пионерская, д.19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3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4,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,5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7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-202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-202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7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Пионерская, д.20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7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,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,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7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-202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-202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7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Пионерская, д.21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3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,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,8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7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-202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-202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7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Пионерская, д.22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7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8,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6,7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-202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-202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-2023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-2023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Пионерская, д.23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4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,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,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-202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2-204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-202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-2020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Пионерская, д.25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,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8,7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-202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2-204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-202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-2020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Пионерская, д.27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,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,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-202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2-204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-202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-2020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Пионерская, д.29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7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,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-202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-202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-2023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-2020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Пионерская, д.31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7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-202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-202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-2023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-2023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  <w:tab w:val="center" w:pos="110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Пионерская, д.33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7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,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,1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-202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-202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-2023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-2020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Пионерская, д.35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7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8,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,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-202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2-204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5-2047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-2020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Пионерская, д.41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3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,1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,1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-202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-202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-2026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-2023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Пионерская, д.43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8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,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-202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2-204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-2023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-2020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92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Пушкина, д.3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,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,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-202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2-204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6-2038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-2023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  <w:tab w:val="center" w:pos="110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Пушкина, д.4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,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,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-202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2-204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-2023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-2023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  <w:tab w:val="center" w:pos="110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Пушкина, д.5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6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,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,6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-202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-202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3-2035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-2023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Пушкина, д.6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6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,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6-2038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3-203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-202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6-2038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Сайгачинская, д.26А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7,7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9-204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2-204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8-205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9-2041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Строительная, д.1А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4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,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,6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-202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-202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-202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-2020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Строительная, д.3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,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,7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-202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2-204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-2023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-2023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Строительная, д.3А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4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,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-2029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-202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-202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-2029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Строительная, д.4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8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6,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,98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-202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-202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-2023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-2023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Строительная, д.5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,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,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-202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2-204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-2023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-2023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Строительная, д.5А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4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,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,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-2029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-202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0-2032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-2029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Строительная, д.6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8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,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,9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0-203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-202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5-2047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0-2032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04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Строительная, д.7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,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,5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-202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-202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-2026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-2023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05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Строительная, д.10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,8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-202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-202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-2023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-2023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Строительная, д.12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-202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-202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-2023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-2023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10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Строительная, д.14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,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,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-202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-202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-2023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-2023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10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Строительная, д.16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8,9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8,98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-2026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3-203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6-2038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-2026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09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Строительная, д.18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-2026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-202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6-2038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-2026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Толстого, д.3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3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,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,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-202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-202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-202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-2020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Толстого, д.5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3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,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,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-202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2-204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6-2038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-2020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Чапаева, д.3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8,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8,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2-204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5-2047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8-205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2-2043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" w:leader="none"/>
                <w:tab w:val="left" w:pos="375" w:leader="none"/>
                <w:tab w:val="left" w:pos="435" w:leader="none"/>
                <w:tab w:val="center" w:pos="110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Чапаева, д.5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5,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1,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2-204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5-2047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8-205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2-2044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 xml:space="preserve">Первый  заместитель главы города Сорска                                                                 В.Ю.Соколов </w:t>
      </w:r>
    </w:p>
    <w:sectPr>
      <w:headerReference w:type="default" r:id="rId2"/>
      <w:type w:val="nextPage"/>
      <w:pgSz w:orient="landscape" w:w="16838" w:h="11906"/>
      <w:pgMar w:left="1134" w:right="1134" w:gutter="0" w:header="709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02:52:00Z</dcterms:created>
  <dc:creator>МН</dc:creator>
  <dc:description/>
  <cp:keywords/>
  <dc:language>en-US</dc:language>
  <cp:lastModifiedBy>urist</cp:lastModifiedBy>
  <cp:lastPrinted>2018-10-18T14:52:00Z</cp:lastPrinted>
  <dcterms:modified xsi:type="dcterms:W3CDTF">2018-10-25T02:32:00Z</dcterms:modified>
  <cp:revision>10</cp:revision>
  <dc:subject/>
  <dc:title/>
</cp:coreProperties>
</file>