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19 »     10     2018                                                                                № 476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Сорска №92 от 03.03.2014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утверждении перечн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ногоквартирных домов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(с последующими изменениями от 12.02.2018 №63-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07.08.2018 №367-п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Жилищным кодексом Российской Федерации, Законом Республики Хакасия от 28.06.2013 №55-ЗРХ «Об организации проведения капитального ремонта общего имущества в многоквартирных домах в Республике Хакасия» (с последующими изменениями), постановлением Правительства Республики Хакасия  от 11.10.2018 №504-п «О внесении изменений в постановление Правительства Республики Хакасия от 14.03.2014 №102 «Об утверждении региональной программы «Капитальный ремонт общего имущества в многоквартирных домах, расположенных на территории Республики Хакасия (2014-2043 годы», руководствуясь Уставом муниципального образования город Сорск, администрация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Внести в постановление администрации города Сорска от 03.03.2014 №92-п «Об утверждении перечня многоквартирных домов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в постановлении наименование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>«Капитальный ремонт общего имущества в многоквартирных домах, расположенных на территории города Сорска (2014-2050 годы)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Приложение 1 к постановлению администрации города Сорска от 03.03.2014 №92-п «Об утверждении перечня многоквартирных домов» (с последующими изменениями) изменить и изложить в новой редак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3.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-180"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4.Контроль за исполнением данного постановления возложить на первого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В.Ф.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urist</cp:lastModifiedBy>
  <cp:lastPrinted>2018-10-18T15:09:00Z</cp:lastPrinted>
  <dcterms:modified xsi:type="dcterms:W3CDTF">2018-10-25T02:31:00Z</dcterms:modified>
  <cp:revision>59</cp:revision>
  <dc:subject/>
  <dc:title/>
</cp:coreProperties>
</file>