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2 »   10    2018 г.                                                                         № 47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внесении изменения в постановление 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министрации г.Сорска № 475-п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20.08.2015 года «Об определении мест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бывания наказания в виде обязательных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бот и исправительных работ»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с изм. от 18.10.2017 года № 399-п.)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о исполнение ст.ст. 49, 50 Уголовного кодекса Российской Федерации, ст.ст.25 Уголовно-исполнительного кодекса Российской Федерации, ст.3.13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декса Российской Федерации «Об административных правонарушениях" от 30.12.2001 N 195-ФЗ (ред. от 02.10.2018)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ководствуясь Уставом муниципального образования город Сорск, в целях обеспечения  рабочими местами  лиц, в отношении которых вынесено судебное решение в виде обязательных работ за совершение административных правонарушений, администрация города Сорска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НОВЛЯЕТ: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  Пункт 2 постановления от 20.08.2015 г. № 475-п «Об определении мест отбывания наказания в виде обязательных работ и исправительных  работ» изменить и изложить в следующей редакции: «2. Утвердить Перечень предприятий (организаций) для использования труда осужденных к наказанию в виде обязательных работ: 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УП «Наш дом»;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МУП «Экосервис»;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МУП «Сорские тепловые системы»;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МУП «Полигон 19»;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ГБУЗ РХ «Сорская городская больница» (по согласованию);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рский городской отдел судебных приставов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Рекомендовать отделу по Усть-Абаканскому району Государственного казённого учреждения Республики Хакасия «Центр занятости населения» (далее -Центр занятости) совместно с Сорским городским отделом судебных приставов: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овать работу по проведению обязательных общественных работ, имеющих социально полезную направленность и осуществлять контроль за их провед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Рекомендовать работодателям города, указанным в п.1, при возникновении потребности в проведении работ, не требующих квалификации, своевременно представлять информацию о наличии свободных рабочих мест и вакантных должностей в Центр занятости об организации обществен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 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Контроль за исполнением данного постановления  возложить на первого заместителя главы города Сор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лава города Сорска </w:t>
        <w:tab/>
        <w:tab/>
        <w:tab/>
        <w:t xml:space="preserve">            </w:t>
        <w:tab/>
        <w:tab/>
        <w:tab/>
        <w:t xml:space="preserve">В.Ф.Найденов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sectPr>
      <w:type w:val="nextPage"/>
      <w:pgSz w:w="11906" w:h="16838"/>
      <w:pgMar w:left="1985" w:right="680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1:20:00Z</dcterms:created>
  <dc:creator>Административная</dc:creator>
  <dc:description/>
  <cp:keywords/>
  <dc:language>en-US</dc:language>
  <cp:lastModifiedBy>urist</cp:lastModifiedBy>
  <cp:lastPrinted>2018-10-19T10:26:00Z</cp:lastPrinted>
  <dcterms:modified xsi:type="dcterms:W3CDTF">2018-10-25T02:37:00Z</dcterms:modified>
  <cp:revision>11</cp:revision>
  <dc:subject/>
  <dc:title>                                           </dc:title>
</cp:coreProperties>
</file>