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3030</wp:posOffset>
            </wp:positionV>
            <wp:extent cx="64706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_»__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>____ 2018 г.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482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2.2017 № 522-п, от 26.02.2018г № 75-п, от 28.03.2018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41-п, от 15.05.2018г №233-п, № 309-п от 22.06.2018г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 (2017-2019 годы)», утвержденную постановлением администрации города Сорска от 27.09.2016г №602-п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901,8», «1615,37» заменить соответственно цифрами «3229,77», «943,34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троке 2.2 цифры «16344,8», «1644,87» заменить соответственно цифрами «17016,9», «2316,9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 xml:space="preserve">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4:00Z</dcterms:created>
  <dc:creator>User</dc:creator>
  <dc:description/>
  <cp:keywords/>
  <dc:language>en-US</dc:language>
  <cp:lastModifiedBy>Богданова</cp:lastModifiedBy>
  <cp:lastPrinted>2018-10-22T13:36:00Z</cp:lastPrinted>
  <dcterms:modified xsi:type="dcterms:W3CDTF">2018-10-24T09:14:00Z</dcterms:modified>
  <cp:revision>41</cp:revision>
  <dc:subject/>
  <dc:title/>
</cp:coreProperties>
</file>