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6840" w:leader="none"/>
        </w:tabs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25 »  10   2018                                                                                    № 492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от 19.09.2014 №396-п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О создании Общественного Сове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жилищно-коммунального хозяй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а Сорс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(с последующими изменениями от 03.07.2015 №384-п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рамках реализации Указа Президента Российской Федерации от 07.05.2012 №600 «О мерах по обеспечению граждан Российской Федерации доступным и комфортным жильем и повышению качества жилищно-коммунальных услуг», исполнения Протокола совещания у Заместителя Председателя Правительства Российской Федерации Д.Н. Козака от 27.06.2014 №ДК-127-пр, руководствуясь Уставом муниципального образования город Сорск, администрация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Внести в приложение 1 постановления администрации города Сорска от 19.09.2014 №396-п «О создании Общественного Совета жилищно-коммунального хозяйства города Сорска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1.1 Пункт 2.2 раздел 2 приложения 1 изменить и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«2.2 Общественный Совет формируется в количестве 15 человек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- Собственники многоквартирных домов (старшие домов) – 6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- Ресурсоснабжающая организация – 1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- Управляющие компании – 3 человек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- Совет депутатов города Сорска – 1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- Администрация города – 1 челов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сероссийское общество инвалидов – 1 челов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Совет ветеранов - 1 челове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олигон 19 – 1 челов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6"/>
        </w:rPr>
        <w:t>Персональный состав утверждается на заседании Общественного совета, выдвигает из своего состава председателя и секретаря Общественного совета»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700" w:leader="none"/>
          <w:tab w:val="left" w:pos="3420" w:leader="none"/>
          <w:tab w:val="left" w:pos="3780" w:leader="none"/>
          <w:tab w:val="left" w:pos="4130" w:leader="none"/>
          <w:tab w:val="left" w:pos="4500" w:leader="none"/>
          <w:tab w:val="left" w:pos="5220" w:leader="none"/>
          <w:tab w:val="left" w:pos="5488" w:leader="none"/>
          <w:tab w:val="left" w:pos="5760" w:leader="none"/>
          <w:tab w:val="left" w:pos="7560" w:leader="none"/>
        </w:tabs>
        <w:spacing w:lineRule="auto" w:line="240" w:before="0" w:after="0"/>
        <w:ind w:left="-180"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3.Контроль за исполнением данного постановления возложить на первого заместителя главы города Сорск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В.Ф.Найден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urist</cp:lastModifiedBy>
  <cp:lastPrinted>2018-10-25T08:35:00Z</cp:lastPrinted>
  <dcterms:modified xsi:type="dcterms:W3CDTF">2018-10-26T06:45:00Z</dcterms:modified>
  <cp:revision>63</cp:revision>
  <dc:subject/>
  <dc:title/>
</cp:coreProperties>
</file>