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6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__2018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493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8.2018 №394-п, 09.10.2018 №46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дпрограмму «Благоустройство территории муниципального образования город Сорск» муниципальной программы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 601-п,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зделе 4 таблицы «Перечень программных мероприятий»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3 цифры «8142,4», «2805» заменить цифрами «8154,4», «2817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троке 3.8 цифры «7964», «5420» заменить соответственно цифрами «7952», «5408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8-10-25T16:04:00Z</cp:lastPrinted>
  <dcterms:modified xsi:type="dcterms:W3CDTF">2018-10-29T01:34:00Z</dcterms:modified>
  <cp:revision>37</cp:revision>
  <dc:subject/>
  <dc:title/>
</cp:coreProperties>
</file>