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30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>___2018 г.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497</w:t>
      </w:r>
      <w:r>
        <w:rPr>
          <w:rFonts w:cs="Times New Roman" w:ascii="Times New Roman" w:hAnsi="Times New Roman"/>
          <w:sz w:val="26"/>
          <w:szCs w:val="26"/>
        </w:rPr>
        <w:t>_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08.2018 №394-п, 09.10.2018 №460-п, 26.10.2018 №493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дпрограмму «Благоустройство территории муниципального образования город Сорск» муниципальной программы «Развитие и благоустройство территории муниципального образования город Сорск (2017-2019 годы)», утвержденную постановлением администрации города Сорска от 27.09.2016 № 601-п,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зделе 4 таблицы «Перечень программных мероприятий» под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/>
        <w:t>-добавить строку:</w:t>
      </w:r>
    </w:p>
    <w:tbl>
      <w:tblPr>
        <w:tblW w:w="101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3403"/>
        <w:gridCol w:w="733"/>
        <w:gridCol w:w="709"/>
        <w:gridCol w:w="709"/>
        <w:gridCol w:w="708"/>
        <w:gridCol w:w="3146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ехнологического проез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ород Сорск, подрядные организаци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в строке 3.8 цифры «7952», «5408» заменить соответственно цифрами «7822», «5278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 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53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8-10-29T16:39:00Z</cp:lastPrinted>
  <dcterms:modified xsi:type="dcterms:W3CDTF">2018-10-31T03:01:00Z</dcterms:modified>
  <cp:revision>40</cp:revision>
  <dc:subject/>
  <dc:title/>
</cp:coreProperties>
</file>