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ind w:firstLine="375"/>
        <w:rPr>
          <w:sz w:val="26"/>
          <w:szCs w:val="26"/>
        </w:rPr>
      </w:pPr>
      <w:r>
        <w:rPr>
          <w:sz w:val="26"/>
          <w:szCs w:val="26"/>
        </w:rPr>
        <w:t xml:space="preserve">« 02 »     11     2018                                                                        № 503-п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Обеспечение общественного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рядка и противодействия преступности на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и городского округа (2017-2019 годы)»,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города  Сорска от 28.09.2016 № 610-п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. Внести в муниципальную программу «Обеспечение общественного порядка и противодействия преступности на территории городского округа (2017-2019 годы)», утвержденную постановлением администрации города Сорска от 28.09.2016 № 610-п  следующие изменения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дел 4 «Перечень  основных </w:t>
      </w:r>
      <w:r>
        <w:rPr>
          <w:color w:val="000000"/>
          <w:sz w:val="26"/>
          <w:szCs w:val="26"/>
          <w:shd w:fill="FFFFFF" w:val="clear"/>
        </w:rPr>
        <w:t>мероприятий муниципальной программы</w:t>
      </w:r>
      <w:r>
        <w:rPr>
          <w:color w:val="000000"/>
          <w:sz w:val="26"/>
          <w:szCs w:val="26"/>
        </w:rPr>
        <w:t>» изложить в новой редакции: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>«</w:t>
      </w:r>
      <w:r>
        <w:rPr>
          <w:color w:val="000000"/>
          <w:sz w:val="26"/>
          <w:szCs w:val="26"/>
          <w:shd w:fill="FFFFFF" w:val="clear"/>
        </w:rPr>
        <w:t>Конкретные мероприятия муниципальной программы «Обеспечение общественного порядка и противодействие преступности на территории городского округа город Сорск (2017-2019 годы)» реализуются в рамках предусмотренных мероприятий.</w:t>
      </w:r>
    </w:p>
    <w:p>
      <w:pPr>
        <w:pStyle w:val="Style19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Для достижения целей и решения задач Программы предусматривается реализовывать в 2017-2019 годах комплекс мероприятий, направленных на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обеспечение безопасности общества и личной безопасности граждан, их защищенности от угроз криминогенного характер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социальную профилактику правонарушений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овышение уровня правового, культурного, нравственного, спортивного и военно-патриотического воспитания граждан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редупреждение проявлений экстремизма, расовой и национальной неприязни, формирование толерантного отношения к окружающим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овышение уровня профилактики правонарушений несовершеннолетних и молодеж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уменьшение количества несовершеннолетних, стоящих на всех видах профилактического учета, совершивших правонарушения повторно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увеличение количества экземпляров распространенных среди населения Республики Хакасия, в том числе размещенных в средствах массовой информации информационно-аналитических, агитационных материалов профилактической направленност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снижение общего количества совершаемых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реступлений  на территории городского округа  город Сорск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снижение количества совершаемых преступлений на улицах и в других общественных местах на территории городского округа город Сорск.</w:t>
      </w:r>
    </w:p>
    <w:p>
      <w:pPr>
        <w:pStyle w:val="Style19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Style19"/>
        <w:spacing w:before="0" w:after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еречень мероприятий представлен в таблице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tbl>
      <w:tblPr>
        <w:tblW w:w="102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663"/>
        <w:gridCol w:w="22"/>
        <w:gridCol w:w="9"/>
        <w:gridCol w:w="7"/>
        <w:gridCol w:w="1045"/>
        <w:gridCol w:w="19"/>
        <w:gridCol w:w="12"/>
        <w:gridCol w:w="7"/>
        <w:gridCol w:w="1015"/>
        <w:gridCol w:w="46"/>
        <w:gridCol w:w="13"/>
        <w:gridCol w:w="1021"/>
        <w:gridCol w:w="59"/>
        <w:gridCol w:w="2607"/>
      </w:tblGrid>
      <w:tr>
        <w:trPr>
          <w:tblHeader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/>
            </w:pPr>
            <w:r>
              <w:rPr>
                <w:b/>
                <w:color w:val="000000"/>
                <w:sz w:val="26"/>
                <w:szCs w:val="26"/>
              </w:rPr>
              <w:t>Наименование мероприятия</w:t>
            </w:r>
            <w:r>
              <w:rPr>
                <w:color w:val="000000"/>
                <w:sz w:val="26"/>
                <w:szCs w:val="26"/>
              </w:rPr>
              <w:tab/>
            </w:r>
          </w:p>
        </w:tc>
        <w:tc>
          <w:tcPr>
            <w:tcW w:w="3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ъем финансирования по годам (тыс. руб.)</w:t>
            </w:r>
          </w:p>
        </w:tc>
        <w:tc>
          <w:tcPr>
            <w:tcW w:w="2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3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8 го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9 год</w:t>
            </w:r>
          </w:p>
        </w:tc>
        <w:tc>
          <w:tcPr>
            <w:tcW w:w="2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102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дача 1. Повышение уровня правового, культурного, нравственного, спортивного и военно-патриотического воспитания граждан, профилактика экстремизма, воспитание терпимости и толерантного отношения к окружающим</w:t>
            </w:r>
          </w:p>
        </w:tc>
      </w:tr>
      <w:tr>
        <w:trPr>
          <w:trHeight w:val="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уск и распространение  информационных материалов, направленных на повышение уровня правового, культурного нравственного, спортивного и военно – патриотического воспитания граждан, пропаганды терпимости и толерантного отношения к окружающим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секретарь МВКПП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УКМСиТ.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мероприятий, направленных на профилактику правонарушений среди населения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7,0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администрация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Сорска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отдел образования г. Сорск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УКМСиТ.</w:t>
            </w:r>
          </w:p>
        </w:tc>
      </w:tr>
      <w:tr>
        <w:trPr>
          <w:trHeight w:val="5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разделу: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62,0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,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1022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а 2. Повышение уровня профилактики правонарушений несовершеннолетних и молодежи</w:t>
            </w:r>
          </w:p>
        </w:tc>
      </w:tr>
      <w:tr>
        <w:trPr>
          <w:trHeight w:val="299" w:hRule="atLeast"/>
        </w:trPr>
        <w:tc>
          <w:tcPr>
            <w:tcW w:w="1022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eastAsia="Times New Roman"/>
                <w:b/>
                <w:color w:val="FF0000"/>
                <w:sz w:val="26"/>
                <w:szCs w:val="26"/>
              </w:rPr>
            </w:r>
          </w:p>
        </w:tc>
      </w:tr>
      <w:tr>
        <w:trPr>
          <w:trHeight w:val="50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акции «Дорога в школу», направленной на оказание материальной помощи детям из малообеспеченных, неблагополучных семей, семей находящихся в социально опасных условиях, в подготовке к школе.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ДНиЗП.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0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</w:t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городских акций, конкурсов направленных на формирование здорового образа жизни, среди несовершеннолетних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8 г.- отдел образования г. Сорск (7,8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КМСиТ(11,0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- УКМСиТ</w:t>
            </w:r>
          </w:p>
        </w:tc>
      </w:tr>
      <w:tr>
        <w:trPr>
          <w:trHeight w:val="73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</w:t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трудовой занятости несовершеннолетних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дел образования г. Сорск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4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размещение в средствах массовой информации и в местах массового пребывания людей социальной рекламы, направленной на формирование законопослушного поведения, профилактику правонарушений и преступлений среди несовершеннолетних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ДНиЗ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5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открытых, досуговых площадок для организации круглогодичной занятости детей 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дел образования г. Сорска</w:t>
            </w:r>
          </w:p>
        </w:tc>
      </w:tr>
      <w:tr>
        <w:trPr>
          <w:trHeight w:val="70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6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городских мероприятий направленных на формирование здорового образа жизни, сохранение ценностей семьи.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.</w:t>
            </w:r>
          </w:p>
        </w:tc>
      </w:tr>
      <w:tr>
        <w:trPr>
          <w:trHeight w:val="56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 по разделу: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3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5,0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54" w:hRule="atLeast"/>
        </w:trPr>
        <w:tc>
          <w:tcPr>
            <w:tcW w:w="102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дача 3. Выявление и устранение причин и условий, способствующих совершению правонарушений и преступлений. Повышение уровня профилактики правонарушений</w:t>
            </w:r>
          </w:p>
        </w:tc>
      </w:tr>
      <w:tr>
        <w:trPr>
          <w:trHeight w:val="3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формирование граждан о способах и средствах правомерной защиты от преступных посягательств, за здоровый образ жизни путем проведения соответствующей разъяснительной работы через средства массовой информации (статьи, публикации, памятки, листовки, буклеты)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администрация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Сорска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УКМСиТ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рудование мест с массовым присутствием граждан вблизи образовательных организаций средствами видеонаблюдения с выводом сигнала монитора в ЕДДС с удаленным доступом в дежурную часть Отд МВД России по г. Сорску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отдел образования г. Сорска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3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 по разделу: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8,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102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дача 4. Воссоздание системы социальной профилактики, направленной, прежде всего на активизацию борьбы с пьянством, алкоголизмом, наркоманией; преступностью, безнадзорностью, беспризорностью несовершеннолетних; незаконной миграцией; ресоциализацию лиц, освободившихся из мест лишения свободы</w:t>
            </w:r>
          </w:p>
        </w:tc>
      </w:tr>
      <w:tr>
        <w:trPr>
          <w:trHeight w:val="3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спортивных объектов (устройство временных конструкций, сооружений), организация и проведение комплексных оздоровительных, физкультурно-спортивных и агитационно-пропагандистских мероприятий  (спартакиад, фестивалей, дней здоровья)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0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администрация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Сорска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ОтдМВД России  по г. Сорску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УКМСи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МБУ «ССШ»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bCs/>
                <w:sz w:val="26"/>
                <w:szCs w:val="26"/>
              </w:rPr>
              <w:t>МБУК Дом культуры «Металлург»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портивно-массовой работы с молодёжью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2,0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Сорска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УКМСи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МБУ «ССШ»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 по разделу: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36,0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47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0,0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11,0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74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95,0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3. Контроль за исполнением данного постановления возложить на заместителя главы города Сорска по социальным вопросам Нестерову М.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Глава города  Сорска           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4:24:00Z</dcterms:created>
  <dc:creator>Культура</dc:creator>
  <dc:description/>
  <cp:keywords/>
  <dc:language>en-US</dc:language>
  <cp:lastModifiedBy>Анна</cp:lastModifiedBy>
  <cp:lastPrinted>2018-11-02T11:08:00Z</cp:lastPrinted>
  <dcterms:modified xsi:type="dcterms:W3CDTF">2018-11-16T06:35:00Z</dcterms:modified>
  <cp:revision>22</cp:revision>
  <dc:subject/>
  <dc:title/>
</cp:coreProperties>
</file>