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06 »  ноября 2018 г.                                                                            №506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 №417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09.2018года «О выделении средст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резервного фонда администрации города Сорска»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«Сорские  тепловые  системы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 43 от 22.12.2017г. «О бюджете муниципального образования г. Сорск на 2018 год и на плановый период 2019-2020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29.08.2018г. № 84-р «О введении режима функционирования «Повышенная готовность» на территории муниципального образования город Сорск», протоколом внеочередного совещания комиссии по предупреждению и ликвидации чрезвычайных ситуаций и обеспечению пожарной безопасности «О  принимаемых мерах по  предупреждению развития чрезвычайной  обстановки  на территории города  в отопительный  сезон 2018-2019года»    №33-ип от 31.10.2018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изменение в постановление администрации города Сорска от 07.09.2018г. №417-п «О выделении средств из резервного фонда администрации города Сорска», в  соответствии с условиями дополнительного соглашения №1 к  контракту поставки угля  №116-09/18 от 07.09.2018  (далее Постано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В пункте 1  Постановления  слова « на приобретение 6000 (шесть тысяч) тонн»,  заменить  словами  « на приобретение 5999,85 тон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 пункте 1 Постановления  цифру  «9 162 000 (девять миллионов сто шестьдесят  две тысячи)  рублей»  заменить  на  цифру «9 161 770,95 рублей (девять миллионов сто шестьдесят одна тысяча семьсот  семьдесят) рублей 95 копеек, в том числе НДС 18%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 С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3</cp:lastModifiedBy>
  <cp:lastPrinted>2018-11-07T13:50:00Z</cp:lastPrinted>
  <dcterms:modified xsi:type="dcterms:W3CDTF">2018-11-08T04:27:00Z</dcterms:modified>
  <cp:revision>160</cp:revision>
  <dc:subject/>
  <dc:title/>
</cp:coreProperties>
</file>