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5pt" to="46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8 »     11       2018                                                                                   № 508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Indent"/>
        <w:spacing w:before="0" w:after="0"/>
        <w:ind w:left="0" w:firstLine="54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должностного состава антитеррористической</w:t>
      </w:r>
    </w:p>
    <w:p>
      <w:pPr>
        <w:pStyle w:val="TextBodyIndent"/>
        <w:spacing w:before="0" w:after="0"/>
        <w:ind w:left="0" w:firstLine="54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иссии муниципального образования город Сорск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 исполнение пункта 4.1. Федерального закона от 6 марта 2006 г №35-ФЗ «О противодействии терроризму» (в ред. От 18.04.2018), решения совместного заседания антитеррористической комиссии в Республике Хакасия и оперативного штаба в Республике Хакасия от 28 августа 2018 года руководствуясь ст. 27 Устава муниципального образования город Сорск, администрация города Сорска,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Утвердить  антитеррористическую комиссию муниципального образования город Сорск по должностям в составе: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</w:rPr>
        <w:t xml:space="preserve">Председатель антитеррористической комиссии  – глава города Сорска;  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Заместитель Председателя антитеррористической комиссии - первый заместитель главы города Сорска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6"/>
        </w:rPr>
        <w:t>Секретарь комиссии – начальник отдела по делам ГО, ЧС и МР администрации.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Члены комиссии: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Заместитель главы по социальным вопросам;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уководитель отдела правового регулирования администрации;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чальник отдела МВД России по городу Сорску (по согласованию);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чальник ОВО по г. Сорску – филиал ФГКУ «ОВО ВНГ России по Республике Хакасия»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Начальник ГКУ РХ Отряд противопожарной службы  №10, ПЧ – 103 (по согласованию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2.Признать утратившим силу постановление администрации города Сорска от 23.10.2017 №404-п «О создании антитеррористической комиссии муниципального образования город Сорск и утверждении Положения и Регламента антитеррористической комиссии муниципального образования город Сорск».</w:t>
      </w:r>
    </w:p>
    <w:p>
      <w:pPr>
        <w:pStyle w:val="TextBodyIndent"/>
        <w:spacing w:before="0" w:after="0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3.Опубликовать настоящее Постановление в газете «Сорский Молибден» и разместить на сайте администрации города Сорс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 w:val="false"/>
          <w:sz w:val="26"/>
        </w:rPr>
        <w:t xml:space="preserve">          </w:t>
      </w:r>
      <w:r>
        <w:rPr>
          <w:b w:val="false"/>
          <w:sz w:val="26"/>
        </w:rPr>
        <w:t>4.Контроль за исполнением постановления  оставляю за собой.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 w:val="false"/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орода Сорска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08.11.2018 г. № 508-п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0" w:name="Par6"/>
      <w:bookmarkStart w:id="1" w:name="Par6"/>
      <w:bookmarkEnd w:id="1"/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АНТИТЕРРОРИСТИЧЕСКОЙ КОМИССИИ МУНИЦИПАЛЬНОГО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РАЗОВАНИЯ ГОРОД СОРСК РЕСПУБЛИКИ ХАКАС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Антитеррористическая комиссия муниципального образования город Сорск Республики Хакасия (далее - Комиссия) является органом, образованным в целях организации деятельности по реализации полномочий органов местного самоуправления в области противодействия терроризму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статьей 5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от 6 марта 2006 г. N 35-ФЗ "О противодействии терроризму" в границах (на территории) муниципального образ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Комиссия образуется по рекомендации антитеррористической комиссии Республики Хакасия (далее - АТК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Комиссия в своей деятельности руководствуется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Республики Хакасия, муниципальными правовыми актами, решениями Национального антитеррористического комитета и антитеррористической комиссии в субъекте Российской Федерации, а также настоящим Положение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Руководителем (председателем) Комиссии по должности является высшее должностное лицо муниципального образования (глава города Сорс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Персональный состав Комиссии определяется правовым актом администрации города Сорска. В ее состав могут включаться руководители, представители подразделений территориальных органов федеральных органов исполнительной власти и представители органов исполнительной власти Республики Хакасия, расположенных в границах (на территории) муниципального образования (по согласованию), а также должностные лица органов местного самоу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Основной задачей Комиссии является организация взаимодействия органов местного самоуправления с подразделениями (представителями) территориальных органов федеральных органов исполнительной власти, органов исполнительной власти Республики Хакасия по профилактике терроризма, а также по минимизации и (или) ликвидации последствий его проявлений в границах (на территории) муниципального образ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Комиссия осуществляет следующие основные фун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организация разработки и реализации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обеспечение проведения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координация исполнения мероприятий по профилактике терроризма, а также по минимизации и (или) ликвидации последствий его проявлений на территории муниципального образования, в которых участвуют органы местного самоу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выработка мер по повышению уровня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выработка предложений органам исполнительной власти Республики Хакасия по вопросам участия органов местного самоуправления в профилактике терроризма, а также в минимизации и (или) ликвидации последствий его проявл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осуществление других мероприятий, необходимых для организации взаимодействия органов местного самоуправления с подразделениями (представителями) территориальных органов федеральных органов исполнительной власти, органов исполнительной власти Республики Хакасия по профилактике терроризма, а также по минимизации и (или) ликвидации последствий его проявлений в границах (на территории) муниципального образ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В компетенцию Комиссии входи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прием решений, касающихся организации и совершенствования взаимодействия органов местного самоуправления с подразделениями (представителями) территориальных органов федеральных органов исполнительной власти и органов исполнительной власти Республики Хакасия по профилактике терроризма, минимизации и (или) ликвидации последствий его проявлений, а также осуществление контроля за их исполнени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запрос и получение в установленном порядке необходимых материалов и информации от подразделений (представителей) территориальных органов федеральных органов исполнительной власти, органов исполнительной власти Республики Хакасия, органов местного самоуправления, общественных объединений, организаций (независимо от форм собственности) и должностных ли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создание рабочих органов (рабочих групп) для изучения вопросов, касающихся профилактики терроризма, минимизации и (или) ликвидации последствий его проявлений, а также для подготовки проектов соответствующих решений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привлечение для участия в работе Комиссии должностных лиц и специалистов подразделений территориальных органов федеральных органов исполнительной власти, органов исполнительной власти Республики Хакасия, органов местного самоуправления, а также представителей организаций и общественных объединений по согласованию с их руководителя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внесение в установленном порядке предложений по вопросам, требующим решения АТ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Комиссия строит свою работу во взаимодействии с оперативной группой в муниципальном образовании, сформированной для осуществления первоочередных мер по пресечению террористического акта или действий, создающих непосредственную угрозу его совершения, на территории муниципального образ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.Комиссия осуществляет свою деятельность на плановой основе в соответствии с </w:t>
      </w:r>
      <w:hyperlink w:anchor="Par66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Регламент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утвержденным правовым актом администрации города Сорск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Комиссия информирует АТК Республики Хакасия по итогам своей деятельности за год по форме, определяемой АТК Республики Хакас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По итогам проведенных заседаний, Комиссия предоставляет материалы в АТК Республики Хакас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Организационное и материально-техническое обеспечение деятельности Комиссии организуется главой города Сорска, путем определения (создания) структурного подразделения администрации (аппарата (секретаря) Комиссии) и назначения должностного лица (руководителя аппарата Комиссии), ответственного за эту рабо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Руководитель аппарата (секретарь) Комисс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рганизует работу аппарата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разрабатывает проекты планов работы Комиссии и отчетов о результатах деятельности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обеспечивает подготовку и проведение заседаний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осуществляет контроль за исполнением решений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организует работу по сбору, накоплению, обобщению и анализу информации, подготовке информационных материалов об общественно-политических, социально-экономических и иных процессах в границах (на территории) муниципального образования, оказывающих влияние на развитие ситуации в сфере профилактики терроризм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обеспечивает взаимодействие Комиссии с АТК Республики Хакасии  и ее аппарат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обеспечивает деятельность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организует и ведет делопроизводство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Члены Комиссии обязан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рганизовывать подготовку вопросов, выносимых на рассмотрение Комиссии в соответствии с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рганизовать в рамках своих должностных полномочий выполнение решений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выполнять требования правовых актов, регламентирующих деятельность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пределять в пределах компетенции в органе, представителем которого он является, должностное лицо или подразделение, ответственное за организацию взаимодействия указанного органа с Комиссией и ее аппаратом (секретарем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Члены Комиссии имеют право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выступать на заседаниях Комиссии, вносить предложения по вопросам, входящим в компетенцию Комиссии, и требовать, в случае необходимости, проведения голосования по данным вопрос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голосовать на заседаниях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знакомиться с документами и материалами Комиссии, непосредственно касающимися ее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взаимодействовать с руководителем аппарата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ривлекать по согласованию с председателем Комиссии, в установленном порядке сотрудников и специалистов подразделений территориальных органов федеральных органов исполнительной власти, органов исполнительной власти Республики Хакасия, органов местного самоуправления и организаций к экспертной, аналитической и иной работе, связанной с деятельностью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излагать в случае несогласия с решением Комиссии, в письменной форме особое мнение, которое подлежит отражению в протоколе заседания Комиссии и прилагается к его решен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 2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орода Сорска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8.11.2018 года  №  508-п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2" w:name="Par66"/>
      <w:bookmarkEnd w:id="2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ГЛАМЕНТ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НТИТЕРРОРИСТИЧЕСКОЙ КОМИССИИ МУНИЦИПАЛЬНОГО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РАЗОВАНИЯ ГОРОД СОРСК РЕСПУБЛИКИ ХАКАС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е полож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Настоящий Регламент устанавливает общие правила организации деятельности антитеррористической комиссии муниципального образования город Сорск Республики Хакасия (далее - Комиссия) по реализации ее полномочий, закрепленных в </w:t>
      </w:r>
      <w:hyperlink w:anchor="Par6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Положени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 антитеррористической комиссии муниципального образования город  Сорск Республики Хакас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Основная задача и функции Комиссии изложены в </w:t>
      </w:r>
      <w:hyperlink w:anchor="Par6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Положени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 антитеррористической комиссии муниципального образования город Сорск Республики Хакас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ирование и организация работы Комисси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Комиссия осуществляет свою деятельность в соответствии с планом работы Комиссии на год (далее - план работы Комисс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План работы Комиссии готовится исходя из складывающейся обстановки в области профилактики терроризма в границах (на территории) муниципального образования и в Республике Хакасия, с учетом рекомендаций аппарата Национального антитеррористического комитета и антитеррористической комиссии в Республике Хакасия (далее - АТК) по планированию деятельности Комиссии, рассматривается на заседании Комиссии и утверждается председателем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Заседания Комиссии проводятся в соответствии с планом работы Комиссии не реже одного раза в квартал. В случае необходимости по решениям председателя АТК и председателя Комиссии могут проводиться внеочередные заседания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Для выработки комплексных решений по вопросам профилактики терроризма в границах (на территории) муниципального образования могут проводиться заседания Комиссии с участием членов оперативной группы в муниципальном образова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Предложения в проект плана работы Комиссии вносятся в письменной форме в аппарат Комиссии не позднее чем за два месяца до начала планируемого периода либо в сроки, определенные председателем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по рассмотрению вопросов на заседании Комиссии должны содержа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рму и содержание предлагаемого реш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именование органа, ответственного за подготовку вопрос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еречень соисполнителе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ату рассмотрения на заседании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в проект плана работы Комиссии предлагается включить рассмотрение на заседании Комиссии вопроса, решение которого не относится к компетенции органа, его предлагающего, инициатору предложения необходимо предварительно согласовать его с органом, к компетенции которого он относи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в проект плана работы Комиссии могут направляться аппаратом (секретарем)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в аппарат (секретарю) Комиссии не позднее одного месяца со дня их получения, если иное не оговорено в сопроводительном документ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На основе предложений, поступивших в аппарат (секретарю) Комиссии, формируется проект плана работы Комиссии, который по согласованию председателем Комиссии выносится для обсуждения и утверждения на последнем заседании Комиссии текущего го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Утвержденный план работы Комиссии рассылается аппаратом (секретарем) Комиссии членам Комиссии и в аппарат АТ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Решение о внесении изменений в план работы Комиссии принимается председателем Комиссии по мотивированному письменному предложению члена Комиссии, ответственного за подготовку внесенного на рассмотрение вопрос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Рассмотрение на заседаниях Комиссии дополнительных (внеплановых) вопросов осуществляется по рекомендации председателя АТК и решению председателя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орядок подготовки заседаний Комисси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Члены Комиссии, представители иных подразделений территориальных органов федеральных органов исполнительной власти, органов местного самоуправления и организаций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планом работы Комиссии и несут персональную ответственность за качество и своевременность представления материал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Аппарат (секретарь) Комиссии оказывает организационную и методическую помощь представителям подразделений территориальных органов федеральных органов исполнительной власти, органов местного самоуправления и организаций, участвующим в подготовке материалов к заседанию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Проект повестки дня заседания Комиссии уточняется в процессе подготовки к очередному заседанию и согласовывается аппаратом (секретарем) Комиссии с председателем Комиссии. Повестка дня заседания окончательно утверждается непосредственно на заседании решением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Для подготовки вопросов, вносимых на рассмотрение Комиссии, решением председателя Комиссии могут создаваться рабочие группы Комиссии из числа членов Комиссии, представителей заинтересованных органов местного самоуправления, сотрудников аппарата (секретаря) Комиссии, а также экспертов (по согласованию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Материалы к заседанию Комиссии представляются в аппарат (секретарю) Комиссии и включают в себ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налитическую справку по рассматриваемому вопрос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езисы выступления основного докладчи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ект решения по рассматриваемому вопросу с указанием исполнителей пунктов решения и сроками их исполн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атериалы согласования проекта решения с заинтересованными орган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обые мнения по представленному проекту, если таковые имею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Контроль за своевременностью подготовки и представления материалов для рассмотрения на заседаниях Комиссии осуществляет аппарат (секретарь)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В случае непредставления материалов в установленный настоящим Регламентом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Повестка предстоящего заседания, проект протокольного решения Комиссии с соответствующими материалами докладываются руководителем аппарата (секретарем) Комиссии председателю Комиссии не позднее чем за 7 рабочих дней до даты проведения засед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Одобренные председателем Комиссии повестка заседания, проект протокольного решения и соответствующие материалы рассылаются членам Комиссии и участникам заседания не позднее чем за 5 рабочих дней до даты проведения засед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Члены Комиссии и участники заседания, которым разосланы повестка заседания, проект протокольного решения и соответствующие материалы, при наличии замечаний и предложений, не позднее чем за 3 рабочих дня до даты проведения заседания представляют их в письменном виде в аппарат (секретарю)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.В случае, если для реализации решений Комиссии требуется принятие муниципального правового акта, одновременно с подготовкой материалов к заседанию Комиссии в установленном порядке разрабатывается и согласовывается соответствующий проект муниципального правового ак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.Аппарат (секретарь) Комиссии не позднее чем за 5 рабочих дней до даты проведения заседания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.Члены Комиссии не позднее чем за 2 рабочих дня до даты проведения заседания Комиссии информируют председателя Комиссии о своем участии или причинах отсутствия на заседании. Список членов Комиссии, отсутствующих по уважительным причинам (болезнь, командировка, отпуск), докладывается председателю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.На заседания Комиссии могут быть приглашены руководители подразделений территориальных органов федеральных органов исполнительной власти, органов местного самоуправления, а также руководители иных органов и организаций, имеющие непосредственное отношение к рассматриваемому вопрос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. Состав приглашаемых на заседание Комиссии лиц формируется аппаратом (секретарем) Комиссии на основе предложений органов и организаций, ответственных за подготовку рассматриваемых вопросов, и докладывается председателю Комиссии заблаговременно вместе с пакетом документов к заседанию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проведения заседаний Комисси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.Заседания Комиссии созываются председателем Комиссии либо по его поручению руководителем аппарата (секретарем)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.Лица, прибывшие для участия в заседаниях Комиссии, регистрируются сотрудниками аппарата (секретарем)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.Присутствие на заседании Комиссии ее членов обязательно. Члены Комиссии не вправе делегировать свои полномочия иным лицам. В случае, если член Комиссии не может присутствовать на заседании, он обязан заблаговременно известить об этом председателя Комиссии и согласовать с ним, при необходимости, возможность присутствия на заседании (с правом совещательного голоса) лица, исполняющего его обязан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.Члены Комиссии обладают равными правами при обсуждении рассматриваемых на заседании во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.Заседание Комиссии считается правомочным, если на нем присутствует более половины ее член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2.Заседания проходят под председательством председателя Комиссии либо по его поручению лица, его замещаю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Комисс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едет заседание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ует обсуждение вопросов повестки дня заседания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редоставляет слово для выступления членам Комиссии, а также приглашенным лиц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рганизует голосование и подсчет голосов, оглашает результаты голосова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беспечивает соблюдение положений настоящего Регламента членами Комиссии и приглашенными лиц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вуя в голосовании, голосует последни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3.С докладами на заседаниях Комиссии по вопросам его повестки выступают члены Комиссии, приглашенные лица, либо в отдельных случаях, по согласованию с председателем Комиссии, лица, уполномоченные членами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4.Регламент заседания Комиссии определяется при подготовке к заседанию и утверждается непосредственно на заседании решением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5.При голосовании член Комиссии имеет один голос и голосует лично. Член Комиссии, не согласный с предлагаемым Комиссией решением, вправе на заседании Комиссии, на котором указанное решение принимается, довести до сведения членов Комиссии свое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6.Решения Комиссии принимаются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7.Результаты голосования, оглашенные председателем Комиссии, вносятся в протоко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8.При проведении закрытых заседаний Комиссии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ются с соблюдением режима секрет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9.Материалы, содержащие сведения, составляющие государственную тайну, вручаются членам Комиссии под роспись в реестре во время регистрации перед заседанием и подлежат возврату сотрудникам аппарата (секретарем) Комиссии по окончании засед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0.Присутствие представителей средств массовой информации и проведение кино-, видео- и фотосъемок, а также звукозаписи на заседаниях Комиссии организуются в порядке, определяемом председателем или по его поручению руководителем аппарата (секретарем)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1.На заседаниях Комиссии по решению председателя Комиссии ведется стенографическая запись и аудиозапись засед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2.Участникам заседания и приглашенным лицам не разрешается приносить на заседание кино-, видео- и фотоаппаратуру, звукозаписывающие устройства, а также средства связ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формление решений, принятых на заседаниях Комисси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3.Решения Комиссии оформляются протоколом, который в десятидневный срок после даты проведения заседания готовится аппаратом Комиссии и подписывается председателем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4.В решении Комиссии указываются: фамилии лица, проводящего заседание Комиссии, и присутствующих на заседании членов Комиссии, приглашенных лиц, вопросы, рассмотренные в ходе заседания, принятые реш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5.В случае необходимости доработки проектов рассмотренных на заседании Комиссии материалов, по которым высказаны предложения и замечания, в решении Комиссии отражается соответствующее поручение членам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6.Решения Комиссии (выписки из решений Комиссии) направляются в подразделения территориальных органов федеральных органов исполнительной власти, иные государственные органы, органы местного самоуправления в части, их касающейся, в трехдневный срок после получения аппаратом (секретарем) Комиссии подписанного решения Комиссии, а также доводятся до сведения общественных объединений и организ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7.Контроль за исполнением решений и поручений, содержащихся в решениях Комиссии, осуществляет аппарат (секретарь)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8.Аппарат (секретарь) Комиссии снимает с контроля исполнение поручений на основании решения председателя Комиссии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firstLine="907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3095D649E43B5060CB7FF20C13B055619C1AA38CFD225248CA07DAC377D12E0928A240A6Z5C" TargetMode="External"/><Relationship Id="rId4" Type="http://schemas.openxmlformats.org/officeDocument/2006/relationships/hyperlink" Target="consultantplus://offline/ref=223095D649E43B5060CB7FF20C13B05561941EA582AE7550199F09ADZF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26:00Z</dcterms:created>
  <dc:creator>WORK</dc:creator>
  <dc:description/>
  <cp:keywords/>
  <dc:language>en-US</dc:language>
  <cp:lastModifiedBy>Анна</cp:lastModifiedBy>
  <cp:lastPrinted>2018-11-08T14:45:00Z</cp:lastPrinted>
  <dcterms:modified xsi:type="dcterms:W3CDTF">2018-11-19T09:52:00Z</dcterms:modified>
  <cp:revision>20</cp:revision>
  <dc:subject/>
  <dc:title/>
</cp:coreProperties>
</file>