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12»       11            2018 г.                                                                              № 512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ind w:firstLine="709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8040,1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751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 xml:space="preserve">МБ; 521,1 </w:t>
            </w:r>
            <w:r>
              <w:rPr>
                <w:sz w:val="26"/>
                <w:szCs w:val="26"/>
              </w:rPr>
              <w:t>тыс.руб.</w:t>
            </w:r>
            <w:r>
              <w:rPr>
                <w:b/>
                <w:sz w:val="26"/>
                <w:szCs w:val="26"/>
              </w:rPr>
              <w:t xml:space="preserve"> Р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5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3800 - МБ; 521,1-Р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8125-М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</w:t>
      </w:r>
      <w:r>
        <w:rPr>
          <w:sz w:val="26"/>
          <w:szCs w:val="26"/>
        </w:rPr>
        <w:t>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услуг в области с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96 – МБ, 521,1-РБ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90-МБ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,1-РБ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196 – МБ; 521,1-РБ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494 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90- МБ; 521,1-РБ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д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9"/>
        <w:rPr/>
      </w:pPr>
      <w:r>
        <w:rPr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48040,1 тыс. руб., в том числе(47519 тыс.руб. МБ; 521,1 тыс.руб. РБ):</w:t>
      </w:r>
    </w:p>
    <w:p>
      <w:pPr>
        <w:pStyle w:val="Normal"/>
        <w:ind w:firstLine="709"/>
        <w:rPr/>
      </w:pPr>
      <w:r>
        <w:rPr>
          <w:sz w:val="26"/>
          <w:szCs w:val="26"/>
        </w:rPr>
        <w:tab/>
        <w:t>2017 – 15594 -МБ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>2018 – 13690 -МБ; 521,1-РБ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>2019 – 18125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 данного постановления возложить на руководителя Управления культуры, молодежи, спорта и туризма администрации города Сорска.</w:t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 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851" w:gutter="0" w:header="0" w:top="397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Kalbina</dc:creator>
  <dc:description/>
  <cp:keywords/>
  <dc:language>en-US</dc:language>
  <cp:lastModifiedBy>Анна</cp:lastModifiedBy>
  <cp:lastPrinted>2018-11-09T14:37:00Z</cp:lastPrinted>
  <dcterms:modified xsi:type="dcterms:W3CDTF">2018-11-20T04:37:00Z</dcterms:modified>
  <cp:revision>12</cp:revision>
  <dc:subject/>
  <dc:title/>
</cp:coreProperties>
</file>