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 12 »    11         2018                                                                                   № 513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а) в паспорте Программы в позиции «Объемы бюджетных ассигнований»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  </w:t>
            </w:r>
            <w:r>
              <w:rPr>
                <w:b/>
                <w:sz w:val="26"/>
                <w:szCs w:val="26"/>
              </w:rPr>
              <w:t xml:space="preserve">61599,3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0,5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518,8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>;  6</w:t>
            </w:r>
            <w:r>
              <w:rPr>
                <w:b/>
                <w:sz w:val="26"/>
                <w:szCs w:val="26"/>
              </w:rPr>
              <w:t xml:space="preserve">0060,0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5- ФБ; 1492,7 – РБ; 16641,9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1. «Развитие культурно - досуговой деятельности»  изложить в новой редакции: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00"/>
        <w:gridCol w:w="1134"/>
        <w:gridCol w:w="992"/>
        <w:gridCol w:w="992"/>
        <w:gridCol w:w="992"/>
        <w:gridCol w:w="114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Развитие культурно – досуговой деятельности: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 – РБ; 29753,3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4,4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 – РБ; 8636,9-М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лург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– досуговых мероприятий на территории МО г. Сорск, создание и распространение информационных материалов, направленных на формирование культурно – нравственного воспит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,3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3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7-Р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1983,6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14,7-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7-Р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966,9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02 -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2. «</w:t>
      </w:r>
      <w:r>
        <w:rPr>
          <w:bCs/>
          <w:color w:val="000000"/>
          <w:sz w:val="26"/>
          <w:szCs w:val="26"/>
        </w:rPr>
        <w:t>Развитие и организация библиотечного обслуживания населения</w:t>
      </w:r>
      <w:r>
        <w:rPr>
          <w:color w:val="000000"/>
          <w:sz w:val="26"/>
          <w:szCs w:val="26"/>
        </w:rPr>
        <w:t>» 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00"/>
        <w:gridCol w:w="1134"/>
        <w:gridCol w:w="992"/>
        <w:gridCol w:w="992"/>
        <w:gridCol w:w="993"/>
        <w:gridCol w:w="1134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420,4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5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8,5 – РБ; 2439,9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520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-ФБ; 2960,5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8,5 – РБ; 2440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2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) в  раздел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3. «</w:t>
      </w:r>
      <w:r>
        <w:rPr>
          <w:bCs/>
          <w:color w:val="000000"/>
          <w:sz w:val="26"/>
          <w:szCs w:val="26"/>
        </w:rPr>
        <w:t>Повышение качества предоставления услуг, сохранности и доступа к культурным ценностям музея</w:t>
      </w:r>
      <w:r>
        <w:rPr>
          <w:color w:val="000000"/>
          <w:sz w:val="26"/>
          <w:szCs w:val="26"/>
        </w:rPr>
        <w:t>» 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00"/>
        <w:gridCol w:w="1134"/>
        <w:gridCol w:w="992"/>
        <w:gridCol w:w="992"/>
        <w:gridCol w:w="993"/>
        <w:gridCol w:w="1134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-РБ; 2738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3- РБ; 795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5,3- РБ; 3038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3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,3- РБ; 795,0-М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в  раздел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4. «</w:t>
      </w:r>
      <w:r>
        <w:rPr>
          <w:bCs/>
          <w:color w:val="000000"/>
          <w:sz w:val="26"/>
          <w:szCs w:val="26"/>
        </w:rPr>
        <w:t>Сохранение и развитие системы дополнительного образования в сфере культуры</w:t>
      </w:r>
      <w:r>
        <w:rPr>
          <w:color w:val="000000"/>
          <w:sz w:val="26"/>
          <w:szCs w:val="26"/>
        </w:rPr>
        <w:t>»  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86"/>
        <w:gridCol w:w="1282"/>
        <w:gridCol w:w="1286"/>
        <w:gridCol w:w="1282"/>
        <w:gridCol w:w="1798"/>
      </w:tblGrid>
      <w:tr>
        <w:trPr>
          <w:trHeight w:val="612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15126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0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4440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-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28-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517,9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,1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1,9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40,0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1,9 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06 - 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61599,3 тыс. руб., в том числе (20,5 тыс. руб. ФБ; 1518,8 тыс. руб. РБ;  60060,0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4,5-ФБ; 1492,7 – РБ; 16641,9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ж) </w:t>
      </w: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</w:t>
      </w:r>
      <w:r>
        <w:rPr>
          <w:sz w:val="26"/>
          <w:szCs w:val="26"/>
        </w:rPr>
        <w:t xml:space="preserve"> таблицу изменить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1,9 - РБ; 444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7 – РБ;8966,9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5-ФБ; 168,5 – РБ; 2440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5,3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5-ФБ; 1518,89-РБ; 60060,0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ФБ;1492,7-РБ; 16641,9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руководителя Управления культуры, молодежи, спорта и туризма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18-11-09T15:55:00Z</cp:lastPrinted>
  <dcterms:modified xsi:type="dcterms:W3CDTF">2018-11-20T04:36:00Z</dcterms:modified>
  <cp:revision>32</cp:revision>
  <dc:subject/>
  <dc:title/>
</cp:coreProperties>
</file>