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385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9.1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1 »_11__2018                                                                               №  527 - 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 09.11.2017 № 429-п «Об  утверждении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наименований существующих  элемент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лично-дорожной сети и планировочно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труктуры на территории муниципально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я город Сорс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В целях установления единого порядка формирования и присвоения адресов объектам адресации, подтверждения и дополнения сведений, содержащихся в Федеральной информационной адресной системе,  руководствуясь  п.2 ст. 4 Федерального закона  от 28.12.2013 г. № 443-ФЗ «О Федеральной информационной адресной системе и о внесении изменений в Федеральный  закон "Об общих принципах организации местного самоуправления в Российской Федерации», п. 11 Приказа Минфина России от 31.03.2016 № 37н «Об утверждении Порядка ведения государственного адресного реестра», </w:t>
      </w:r>
      <w:r>
        <w:rPr>
          <w:rFonts w:cs="Times New Roman" w:ascii="Times New Roman" w:hAnsi="Times New Roman"/>
          <w:sz w:val="26"/>
        </w:rPr>
        <w:t xml:space="preserve"> ст. 27 Устава муниципального  образования  город Сорск, Администрация города Сорска Республики Хакасия,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 </w:t>
      </w:r>
      <w:r>
        <w:rPr>
          <w:rFonts w:cs="Times New Roman" w:ascii="Times New Roman" w:hAnsi="Times New Roman"/>
          <w:sz w:val="26"/>
          <w:szCs w:val="24"/>
        </w:rPr>
        <w:t>постановление Администрации города Сорска от 09.11.2017 № 429-п «Об  утверждении наименований существующих  элементов улично-дорожной сети и планировочной структуры на территории муниципального образования город Сорск» внести следующее изменение: таблицу приложения №4 «</w:t>
      </w:r>
      <w:r>
        <w:rPr>
          <w:rFonts w:cs="Times New Roman" w:ascii="Times New Roman" w:hAnsi="Times New Roman"/>
          <w:sz w:val="26"/>
          <w:szCs w:val="26"/>
        </w:rPr>
        <w:t>Перечень наименований существующих элементов улично-дорожной сети расположенных на территории гаражно-строительного  кооператива (гаражного массива) по адресу: Российская Федерация, Республика Хакасия, город Сорск, район улицы Кирова 50», дополнить строкой следующего содержания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701" w:leader="none"/>
                <w:tab w:val="right" w:pos="9356" w:leader="none"/>
                <w:tab w:val="right" w:pos="1063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  улично-дорожной сет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701" w:leader="none"/>
                <w:tab w:val="right" w:pos="9356" w:leader="none"/>
                <w:tab w:val="right" w:pos="1063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701" w:leader="none"/>
                <w:tab w:val="right" w:pos="9356" w:leader="none"/>
                <w:tab w:val="right" w:pos="1063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701" w:leader="none"/>
                <w:tab w:val="right" w:pos="9356" w:leader="none"/>
                <w:tab w:val="right" w:pos="1063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й А ряд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вступает в силу со дня его изд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В. 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50:00Z</dcterms:created>
  <dc:creator>Кузнецова О.Э.</dc:creator>
  <dc:description/>
  <cp:keywords/>
  <dc:language>en-US</dc:language>
  <cp:lastModifiedBy>Анна</cp:lastModifiedBy>
  <cp:lastPrinted>2018-07-23T11:08:00Z</cp:lastPrinted>
  <dcterms:modified xsi:type="dcterms:W3CDTF">2018-12-06T06:38:00Z</dcterms:modified>
  <cp:revision>143</cp:revision>
  <dc:subject/>
  <dc:title/>
</cp:coreProperties>
</file>