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 06 »        02     2018 г.                                                                             №  52-п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О выделении специальных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ст для размещения печатных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гитационных материалов на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рритории МО город Сорск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 исполнение п. 7 ст. 54 Федерального Закона № 67 «Об основных гарантиях избирательных прав и права на участие в референдуме граждан Российской Федерации», на основании Устава МО г. Сорск, администрация города Сорск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перечень специальных мест для размещения печатных агитационных материалов в период проведения выборов Президента Российской Федерации в 2018 году (Приложение)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  <w:t xml:space="preserve">Опубликовать  настоящее  постановление  в  газете «Сорский  молибден» и </w:t>
      </w:r>
      <w:r>
        <w:rPr>
          <w:rFonts w:cs="Times New Roman" w:ascii="Times New Roman" w:hAnsi="Times New Roman"/>
          <w:spacing w:val="-9"/>
          <w:sz w:val="26"/>
          <w:szCs w:val="26"/>
        </w:rPr>
        <w:t>разместить на официальном сайте администрации города Сорска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над исполнением данного постановления возложить на заместителя главы по социальным вопросам.</w:t>
      </w:r>
    </w:p>
    <w:p>
      <w:pPr>
        <w:pStyle w:val="ConsPlusNormal"/>
        <w:widowControl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pacing w:val="-22"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лава города  Сорска                                                                    В.Ф.Найденов</w:t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к постановлению главы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ции города Сорск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52-п  от « 06 »   02   2018 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пециальных мест, выделенных для размещения печатных предвыборных агитационных материалов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7"/>
        <w:gridCol w:w="2393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изб. участк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 избирательного участ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 агитационного материа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рск, ул. 50 лет Октября, 36</w:t>
            </w:r>
          </w:p>
          <w:p>
            <w:pPr>
              <w:pStyle w:val="Normal"/>
              <w:jc w:val="center"/>
              <w:rPr/>
            </w:pPr>
            <w:r>
              <w:rPr/>
              <w:t>Здание МБОУ ООШ № 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этаж, левая стена коридор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рск, ул. Кирова, 2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Здание МБОУ СОШ  №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этаж, левая стена фой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рск, ул. Кирова, 32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Здание МБОУ СОШ № 3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>с УИО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этаж, левая сторона, фой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рск, ул. Геологов, 2</w:t>
            </w:r>
          </w:p>
          <w:p>
            <w:pPr>
              <w:pStyle w:val="Normal"/>
              <w:jc w:val="center"/>
              <w:rPr/>
            </w:pPr>
            <w:r>
              <w:rPr/>
              <w:t>МУП «СТС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кольный этаж (левая сторона у входа в зал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МУП «СТС»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елок станция Ербинская, </w:t>
            </w:r>
          </w:p>
          <w:p>
            <w:pPr>
              <w:pStyle w:val="Normal"/>
              <w:jc w:val="center"/>
              <w:rPr/>
            </w:pPr>
            <w:r>
              <w:rPr/>
              <w:t>ул. Боградская – 1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Здание филиала МБОУ Сорская СОШ № 3 с УИОП Ербинская ООШ № 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этаж, левая сторона перед входом в зал для голос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ое бюджетное учреждение Центр реабилитации ФСС РФ «Туманный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входе в танцевальный зал, переносной стенд при входе в столовую, на центральном посту при входе в 1 и 2 спальные комплекс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Федерального бюджетного учреждение Центр реабилитации ФСС РФ «Туманный»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о социальны вопросам                                                                            М.А.Нестеров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15"/>
        </w:tabs>
        <w:ind w:left="1515" w:hanging="9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1:03:00Z</dcterms:created>
  <dc:creator>Расчетчик</dc:creator>
  <dc:description/>
  <cp:keywords/>
  <dc:language>en-US</dc:language>
  <cp:lastModifiedBy>urist</cp:lastModifiedBy>
  <cp:lastPrinted>2018-02-06T09:33:00Z</cp:lastPrinted>
  <dcterms:modified xsi:type="dcterms:W3CDTF">2018-02-15T03:53:00Z</dcterms:modified>
  <cp:revision>12</cp:revision>
  <dc:subject/>
  <dc:title/>
</cp:coreProperties>
</file>