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sz w:val="26"/>
          <w:szCs w:val="26"/>
        </w:rPr>
        <w:t>__»_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>___ 2018 г.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537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Об утверждении Положения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 xml:space="preserve">Об информационном обеспечении пользователе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 xml:space="preserve">автомобильными дорогами общего пользования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местного значен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в границах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В соответствии с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6"/>
            <w:szCs w:val="26"/>
            <w:u w:val="none"/>
            <w:shd w:fill="FFFFFF" w:val="clear"/>
          </w:rPr>
          <w:t>Федеральным законом от 06.10.2003 N 131-ФЗ "Об общих принципах организации местного самоуправления в РФ"</w:t>
        </w:r>
      </w:hyperlink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, Федерального закона от 08.11.2007 N 257–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Федерального закона от 10.12.1995 N 196–ФЗ "О безопасности дорожного движения"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6"/>
            <w:szCs w:val="26"/>
            <w:u w:val="none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т. 27 Устава муниципального образования город Сорск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«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Об информационном обеспечении пользователей автомобильными дорогами общего пользования местного значен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границах муниципального образования город Сорск» согласно приложению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города Сорска </w:t>
      </w:r>
    </w:p>
    <w:p>
      <w:pPr>
        <w:pStyle w:val="Normal"/>
        <w:shd w:fill="FFFFFF" w:val="clear"/>
        <w:spacing w:lineRule="auto" w:line="240" w:before="0" w:after="0"/>
        <w:ind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_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bCs/>
          <w:sz w:val="26"/>
          <w:szCs w:val="26"/>
        </w:rPr>
        <w:t>_»__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bCs/>
          <w:sz w:val="26"/>
          <w:szCs w:val="26"/>
        </w:rPr>
        <w:t>___2018г №_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537</w:t>
      </w:r>
      <w:r>
        <w:rPr>
          <w:rFonts w:cs="Times New Roman" w:ascii="Times New Roman" w:hAnsi="Times New Roman"/>
          <w:bCs/>
          <w:sz w:val="26"/>
          <w:szCs w:val="26"/>
        </w:rPr>
        <w:t>_-п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Cs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Style w:val="Msonormal"/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ОЛОЖЕНИЕ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br/>
      </w:r>
      <w:r>
        <w:rPr>
          <w:rStyle w:val="Msonormal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об информационном обеспечении пользователей автомобильными дорогами общего пользования местного значения муниципального образования город Сорск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1. Информационное обеспечение пользователей автомобильными дорогами общего пользования местного значения муниципального образования город Сорск (далее – информационное обеспечение) осуществляется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2. Основными принципами информационного обеспечения являются: а) открытость и доступность информации; б) достоверность информации и своевременность ее представления; в) свобода поиска, получения, передачи и распространения информации.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3. Информационное обеспечение возлагается на Управление ЖКХ администрации города Сорска Республики Хакасия.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4. Управление ЖКХ администрации города Сорска обеспечивает информирование пользователей автомобильными дорогами общего пользования местного значения муниципального образования город Сорск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4.1 о маршрутах транспортных средств по автомобильным дорогам общего пользования местного значения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/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4.2 о безопасных условиях дорожного движения транспортных средств на соответствующих участках дорог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4.3 об условиях и сроках временного ограничения или прекращения движения транспортных средств по автомобильным дорогам и возможностях воспользоваться объездом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4.4 о скорости движения транспортных средств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4.5 о допустимых нагрузках в расчете на одну ось.</w:t>
      </w:r>
      <w:bookmarkStart w:id="0" w:name="_GoBack"/>
      <w:bookmarkEnd w:id="0"/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5. Пользователи автомобильных дорог общего пользования местного значения муниципального образования город Сорск имеют право получать достоверную информацию об автомобильных дорогах общего пользования местного значения муниципального образования город Сорск.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6. Доступ к информации об автомобильных дорогах общего пользования местного значения муниципального образования город Сорск обеспечивается следующими способами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6.1 размещение информации на официальном сайте администрации сети «Интернет»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6.2 размещение информации на информационных щитах, стендах, знаках и иных технических средствах стабильного территориального размещения, монтируемых и располагаемых в полосах отвода и придорожных полосах автомобильных дорог общего пользования местного значения муниципального образования город Сорск на конструктивных элементах зданий, строений, сооружений или вне их, а также остановочных пунктах движения общественного транспорта.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Style w:val="Msonormal"/>
          <w:rFonts w:cs="Times New Roman" w:ascii="Times New Roman" w:hAnsi="Times New Roman"/>
          <w:color w:val="000000"/>
          <w:sz w:val="26"/>
          <w:szCs w:val="26"/>
          <w:shd w:fill="FFFFFF" w:val="clear"/>
        </w:rPr>
        <w:t>6.3 представление Управлением ЖКХ администрации города Сорска информации по запросу пользователя автомобильными дорогами общего пользования местного значения муниципального образования город Сорск.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jc w:val="both"/>
        <w:textAlignment w:val="baseline"/>
        <w:rPr>
          <w:rStyle w:val="Msonormal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709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Первый зам. главы города Сорска                                                   В.Ю. Соколов</w:t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eastAsia="Times New Roman" w:cs="Times New Roman"/>
          <w:bCs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Msonormal">
    <w:name w:val="msonorm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38:00Z</dcterms:created>
  <dc:creator>User</dc:creator>
  <dc:description/>
  <cp:keywords/>
  <dc:language>en-US</dc:language>
  <cp:lastModifiedBy>Богданова</cp:lastModifiedBy>
  <cp:lastPrinted>2018-11-28T11:37:00Z</cp:lastPrinted>
  <dcterms:modified xsi:type="dcterms:W3CDTF">2018-11-29T02:23:00Z</dcterms:modified>
  <cp:revision>22</cp:revision>
  <dc:subject/>
  <dc:title/>
</cp:coreProperties>
</file>