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января  2018 года                                                                                                         № 5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19-2020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Утвердить основные характеристики бюджета города Сорска Республики Хака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общий объем доходов местного бюджета в сумме 255 156,1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общий объем расходов местного бюджета в сумме 262 646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дефицит местного бюджета в сумме 7 489,9 тыс. руб…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Пункт 9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Утвердить величину дорожного фонда администрации города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 2018 год в сумме 5 343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 2019 год в сумме 3 287,3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) на 2020 год в сумме 3 287,3 тыс. руб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40,7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3 540,7» заменить цифрами «5 969,9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 970,3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265 970,3» заменить цифрами «267 156,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511,0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269 511,0» заменить цифрами «273 126,0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60,7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цифры «5 060,7» заменить цифрами «7 489,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Приложения 3, 11, 13, 15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418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2-01T03:02:00Z</dcterms:modified>
  <cp:revision>3340</cp:revision>
  <dc:subject/>
  <dc:title/>
</cp:coreProperties>
</file>