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 »    12     2018 г.                                                                         № 54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организаци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ских перевозок в муниципальном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в соответствии с Федеральным законом от 03.07.2015г.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рядок организации пассажирских перевозок в муниципальном образовании город Сорск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менить постановление администрации города Сорска от 06.07.2015г №388-п «Об утверждении порядка организации пассажирских перевозок в муниципальном образовании город Сорск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Анна</cp:lastModifiedBy>
  <cp:lastPrinted>2018-11-28T16:28:00Z</cp:lastPrinted>
  <dcterms:modified xsi:type="dcterms:W3CDTF">2018-12-10T07:37:00Z</dcterms:modified>
  <cp:revision>18</cp:revision>
  <dc:subject/>
  <dc:title/>
</cp:coreProperties>
</file>